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0"/>
          <w:sz w:val="32"/>
          <w:szCs w:val="32"/>
          <w:shd w:fill="FFFFFF" w:val="clear"/>
        </w:rPr>
        <w:t>30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0"/>
          <w:sz w:val="32"/>
          <w:szCs w:val="32"/>
          <w:shd w:fill="FFFFFF" w:val="clear"/>
        </w:rPr>
        <w:t>米跑成绩评定标准：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shd w:fill="FFFFFF" w:val="clear"/>
        </w:rPr>
        <w:drawing>
          <wp:inline distT="0" distB="0" distL="0" distR="0">
            <wp:extent cx="4829175" cy="44291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0"/>
          <w:sz w:val="32"/>
          <w:szCs w:val="32"/>
          <w:shd w:fill="FFFFFF" w:val="clear"/>
        </w:rPr>
        <w:t>  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0"/>
          <w:sz w:val="32"/>
          <w:szCs w:val="32"/>
          <w:shd w:fill="FFFFFF" w:val="clear"/>
        </w:rPr>
        <w:t>4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0"/>
          <w:sz w:val="32"/>
          <w:szCs w:val="32"/>
          <w:shd w:fill="FFFFFF" w:val="clear"/>
        </w:rPr>
        <w:t>米障碍成绩评定标准：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shd w:fill="FFFFFF" w:val="clear"/>
        </w:rPr>
        <w:drawing>
          <wp:inline distT="0" distB="0" distL="0" distR="0">
            <wp:extent cx="4705350" cy="27336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shd w:fill="FFFFFF" w:val="clear"/>
        </w:rPr>
        <w:t>　　队列考核评分标准：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36"/>
        <w:gridCol w:w="5684"/>
        <w:gridCol w:w="709"/>
        <w:gridCol w:w="567"/>
      </w:tblGrid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黑体" w:hAnsi="黑体" w:cs="黑体" w:eastAsia="黑体"/>
                <w:color w:val="343434"/>
                <w:kern w:val="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黑体" w:hAnsi="黑体" w:cs="黑体" w:eastAsia="黑体"/>
                <w:color w:val="343434"/>
                <w:kern w:val="0"/>
                <w:sz w:val="24"/>
                <w:szCs w:val="24"/>
                <w:lang w:val="en-US" w:eastAsia="zh-CN" w:bidi="ar"/>
              </w:rPr>
              <w:t>内容</w:t>
            </w:r>
          </w:p>
        </w:tc>
        <w:tc>
          <w:tcPr>
            <w:tcW w:w="5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黑体" w:hAnsi="黑体" w:cs="黑体" w:eastAsia="黑体"/>
                <w:color w:val="343434"/>
                <w:kern w:val="0"/>
                <w:sz w:val="24"/>
                <w:szCs w:val="24"/>
                <w:lang w:val="en-US" w:eastAsia="zh-CN" w:bidi="ar"/>
              </w:rPr>
              <w:t>动作标准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黑体" w:hAnsi="黑体" w:cs="黑体" w:eastAsia="黑体"/>
                <w:color w:val="343434"/>
                <w:kern w:val="0"/>
                <w:sz w:val="24"/>
                <w:szCs w:val="24"/>
                <w:lang w:val="en-US" w:eastAsia="zh-CN" w:bidi="ar"/>
              </w:rPr>
              <w:t>分值</w:t>
            </w:r>
          </w:p>
        </w:tc>
      </w:tr>
      <w:tr>
        <w:trPr>
          <w:trHeight w:val="509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一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队列指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班组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指挥员声音洪亮，下达口令清楚、准确、及时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指挥程序完成准确，无遗漏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姿态端正，个人动作标准、流畅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整体指挥节奏感强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下达科目和讲评完整、清楚、到位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二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队列纪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服从命令，听从指挥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队列纪律严，养成好，无一人做小动作或随意说话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着装严整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精神振奋、思想集中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三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立正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两脚跟靠拢并齐，两脚尖向外分开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度，方向正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两腿挺直并拢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挺腰收臀，小腹微收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两肩要平，稍向后张，自然挺胸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上体正直，微向前倾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两臂自然下垂，不外张，不弯曲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手指并拢自然微曲，拇指尖贴于食指第二节，中指贴于裤缝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颈部挺直，轻贴后衣领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头要正，口要闭 ，下颌微收，面部表情自然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两眼凝神向前平视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四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稍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出脚方向正确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出脚迅速不弯腿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出脚距离准确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两腿自然伸直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上体保持立正姿势，身体重心大部分落于右脚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五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跨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出脚迅速，背手协调一致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出脚方向、距离准确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上体保持立正姿势，重心落于两脚之间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两手后背，左手握右手腕，拇指根部与外腰带下沿同高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右手手指并拢自然弯曲，手心向后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军姿挺拔，威严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六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停止间转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身体和脚一起转动，动作迅速，协调一致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转动和靠脚时两腿挺直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上体保持立正姿势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转向新方向角度正确，达到立正标准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转体时两臂不外张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七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spacing w:val="-26"/>
                <w:kern w:val="0"/>
                <w:sz w:val="24"/>
                <w:szCs w:val="24"/>
                <w:lang w:val="en-US" w:eastAsia="zh-CN" w:bidi="ar"/>
              </w:rPr>
              <w:t>蹲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spacing w:val="-26"/>
                <w:kern w:val="0"/>
                <w:sz w:val="24"/>
                <w:szCs w:val="24"/>
                <w:lang w:val="en-US" w:eastAsia="zh-CN" w:bidi="ar"/>
              </w:rPr>
              <w:t>起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蹲下时，右脚后撤距离准确，两脚间成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度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蹲下后，身形正、腰部挺直、臀部坐于右脚后跟上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蹲下时，动作迅速，节奏感强，重心稳，不晃动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起立迅速，身体不晃动，靠脚快，成立正姿势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八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spacing w:val="-34"/>
                <w:kern w:val="0"/>
                <w:sz w:val="24"/>
                <w:szCs w:val="24"/>
                <w:lang w:val="en-US" w:eastAsia="zh-CN" w:bidi="ar"/>
              </w:rPr>
              <w:t>脱 戴夹 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帽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color w:val="343434"/>
              </w:rPr>
            </w:pPr>
            <w:r>
              <w:rPr>
                <w:color w:val="343434"/>
                <w:sz w:val="24"/>
                <w:szCs w:val="24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脱、戴、夹帽动作迅速、节奏感强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脱、戴、夹帽时保持军姿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脱、戴、夹帽、敬礼一次到位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脱、戴帽时不低头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敬礼时五指并拢自然伸直，手心向内稍向下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敬礼时手腕不弯曲，右大臂略平，与两肩约成一线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敬礼时目视受礼者，待受礼者手离开帽檐同时将手放下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九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齐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行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脚向正前方迈出，按先脚跟后脚掌的顺序着地，同时身体重心前移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5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步幅约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75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厘米，步速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16-122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步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分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上体正直，微向前倾，两臂自然摆动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手指轻轻握拢，拇指贴于食指第二节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向前摆臂时，肘部弯曲，小臂自然里合，手心向内稍向下，拇指根部对正衣扣线，距离身体约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厘米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向后摆臂时，手臂自然伸直，手腕前侧距裤缝线约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厘米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行进时两眼平视，精神饱满，勇往直前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十</w:t>
            </w:r>
          </w:p>
        </w:tc>
        <w:tc>
          <w:tcPr>
            <w:tcW w:w="8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跑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行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（单兵）</w:t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听到预令，握拳迅速，提到腰际，约与腰同高，拳心向内，肘部里合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cs="宋体" w:ascii="宋体" w:hAnsi="宋体"/>
                <w:color w:val="343434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听到动令，上体微向前倾，两腿微弯，同时利用前脚掌蹬力直线前进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行进时，两臂前后摆动协调，前不露肘，后不漏手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向前摆臂时，大臂略垂直，肘部贴于腰际，小臂略平，两拳内侧各距衣扣线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厘米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向后摆臂时，拳贴于腰际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步幅约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85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厘米，步速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70-180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步</w:t>
            </w: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行进时两眼平视，精神饱满，勇往直前，步法轻灵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color w:val="343434"/>
              </w:rPr>
            </w:pPr>
            <w:r>
              <w:rPr>
                <w:rFonts w:eastAsia="仿宋_GB2312;仿宋" w:cs="仿宋_GB2312;仿宋" w:ascii="仿宋_GB2312;仿宋" w:hAnsi="仿宋_GB2312;仿宋"/>
                <w:color w:val="343434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43434"/>
                <w:sz w:val="24"/>
                <w:szCs w:val="24"/>
              </w:rPr>
            </w:pPr>
            <w:r>
              <w:rPr>
                <w:rFonts w:ascii="宋体" w:hAnsi="宋体"/>
                <w:color w:val="343434"/>
                <w:sz w:val="24"/>
                <w:szCs w:val="24"/>
              </w:rPr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0"/>
          <w:sz w:val="32"/>
          <w:szCs w:val="32"/>
          <w:shd w:fill="FFFFFF" w:val="clear"/>
        </w:rPr>
        <w:t>　　手枪射击成绩评定标准在测试前另行公布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lang w:val="e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43434"/>
          <w:spacing w:val="0"/>
          <w:sz w:val="21"/>
          <w:szCs w:val="21"/>
          <w:lang w:val="en"/>
        </w:rPr>
      </w:r>
    </w:p>
    <w:sectPr>
      <w:footerReference w:type="default" r:id="rId4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2:59:5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2B07CB0584009BBBB3D7DC1A4661F</vt:lpwstr>
  </property>
  <property fmtid="{D5CDD505-2E9C-101B-9397-08002B2CF9AE}" pid="3" name="KSOProductBuildVer">
    <vt:lpwstr>2052-11.1.0.10495</vt:lpwstr>
  </property>
</Properties>
</file>