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1140"/>
        <w:gridCol w:w="2902"/>
        <w:gridCol w:w="2158"/>
        <w:gridCol w:w="2689"/>
        <w:gridCol w:w="2553"/>
      </w:tblGrid>
      <w:tr>
        <w:trPr>
          <w:trHeight w:val="286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其他要求</w:t>
            </w:r>
          </w:p>
        </w:tc>
      </w:tr>
      <w:tr>
        <w:trPr>
          <w:trHeight w:val="810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麻醉科医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及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7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以后出生）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临床医学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麻醉学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及以上学历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副高及以上职称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CU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医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临床医学</w:t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胸外科医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脑外科医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检验科技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医学检验</w:t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皮肤科医师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及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7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以后出生），正高职称年龄放宽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7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以后出生）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临床医学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皮肤与性病学（含中医、中西医结合）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及以上学历，学士及以上学位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副高及以上职称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3:09:4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C1DDC52C146CFB4108A7A5897FCAB</vt:lpwstr>
  </property>
  <property fmtid="{D5CDD505-2E9C-101B-9397-08002B2CF9AE}" pid="3" name="KSOProductBuildVer">
    <vt:lpwstr>2052-11.1.0.10495</vt:lpwstr>
  </property>
</Properties>
</file>