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44"/>
        <w:gridCol w:w="999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765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姚猛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第二工业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吉林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杨威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第二工业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中科技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徐亚州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第二工业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东师范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罗佳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第二工业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义方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第二工业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雇员人才服务有限公司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14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顾燕峰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第二工业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共上海市浦东新区委员会党校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郑鹏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第二工业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交通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朱云龙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第二工业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交通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李可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第二工业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东师范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刘飞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第二工业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理工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曹永胜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第二工业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东华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6"/>
        <w:keepNext w:val="false"/>
        <w:keepLines w:val="false"/>
        <w:widowControl/>
        <w:pBdr/>
        <w:shd w:fill="FFFFFF" w:val="clear"/>
        <w:spacing w:lineRule="atLeast" w:line="30" w:before="0" w:after="375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0:00Z</dcterms:created>
  <dc:creator>Administrator</dc:creator>
  <dc:description/>
  <dc:language>en-US</dc:language>
  <cp:lastModifiedBy>Yan</cp:lastModifiedBy>
  <dcterms:modified xsi:type="dcterms:W3CDTF">2021-05-26T02:09:1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A8AFE00DD4D4890DB85AB734F62EE</vt:lpwstr>
  </property>
  <property fmtid="{D5CDD505-2E9C-101B-9397-08002B2CF9AE}" pid="3" name="KSOProductBuildVer">
    <vt:lpwstr>2052-11.1.0.10495</vt:lpwstr>
  </property>
</Properties>
</file>