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74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>
          <w:trHeight w:val="765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徐菲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及其他专技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君和律师事务所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吴皓明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及其他专技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复旦大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梁晓璐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及其他专技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伦敦大学玛丽女王学院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中炜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及其他专技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音乐学院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夏笛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辅导员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澳大利亚国立大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肖奇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厦门大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少轩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厦门大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吉娟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葛璐澜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财经大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怡轩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杭州医学院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7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晔凡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立信会计金融学院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及其他专技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西安交通大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lineRule="atLeast" w:line="30" w:before="0" w:after="375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2:24:3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BC2B38117410689CC655DF11FE1F9</vt:lpwstr>
  </property>
  <property fmtid="{D5CDD505-2E9C-101B-9397-08002B2CF9AE}" pid="3" name="KSOProductBuildVer">
    <vt:lpwstr>2052-11.1.0.10495</vt:lpwstr>
  </property>
</Properties>
</file>