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35"/>
        <w:gridCol w:w="484"/>
        <w:gridCol w:w="871"/>
        <w:gridCol w:w="871"/>
        <w:gridCol w:w="871"/>
        <w:gridCol w:w="871"/>
        <w:gridCol w:w="871"/>
        <w:gridCol w:w="871"/>
        <w:gridCol w:w="871"/>
      </w:tblGrid>
      <w:tr>
        <w:trPr>
          <w:trHeight w:val="765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顾维方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交通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刘隽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A.A.M Muzahid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余文俊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韩国国立全北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杨勇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伦敦玛丽女王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毅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财经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史明萍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中科技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程明月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东理工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朋林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师范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常笑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外国语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孙珊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东师范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周维浩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中师范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瀚文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外国语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任博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南开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吴蝶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东华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58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19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王丹</w:t>
            </w:r>
          </w:p>
        </w:tc>
        <w:tc>
          <w:tcPr>
            <w:tcW w:w="4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工程技术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教学科研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华中农业大学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16:0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2BEDDDA43497097F9B1B365C3770E</vt:lpwstr>
  </property>
  <property fmtid="{D5CDD505-2E9C-101B-9397-08002B2CF9AE}" pid="3" name="KSOProductBuildVer">
    <vt:lpwstr>2052-11.1.0.10495</vt:lpwstr>
  </property>
</Properties>
</file>