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44"/>
        <w:gridCol w:w="999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765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毕业院校或原工作单位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张佳佳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商学院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市场营销专任教师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研究生毕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财经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陈可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商学院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电子商务专任教师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研究生毕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财经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谢雨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商学院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金融学专任教师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研究生毕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复旦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朱兰亭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商学院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零售业管理专任教师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研究生毕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华东师范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20:00Z</dcterms:created>
  <dc:creator>Administrator</dc:creator>
  <dc:description/>
  <dc:language>en-US</dc:language>
  <cp:lastModifiedBy>Yan</cp:lastModifiedBy>
  <dcterms:modified xsi:type="dcterms:W3CDTF">2021-05-26T02:30:1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016D723D934665A3A863E9F19A7523</vt:lpwstr>
  </property>
  <property fmtid="{D5CDD505-2E9C-101B-9397-08002B2CF9AE}" pid="3" name="KSOProductBuildVer">
    <vt:lpwstr>2052-11.1.0.10495</vt:lpwstr>
  </property>
</Properties>
</file>