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tabs>
          <w:tab w:val="clear" w:pos="420"/>
          <w:tab w:val="left" w:pos="1827" w:leader="none"/>
          <w:tab w:val="center" w:pos="4312" w:leader="none"/>
        </w:tabs>
        <w:spacing w:lineRule="exact" w:line="600"/>
        <w:ind w:firstLine="1760"/>
        <w:jc w:val="left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ind w:firstLine="2200"/>
        <w:jc w:val="both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面试缺考人员名单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98930</wp:posOffset>
                </wp:positionH>
                <wp:positionV relativeFrom="paragraph">
                  <wp:posOffset>283845</wp:posOffset>
                </wp:positionV>
                <wp:extent cx="4314825" cy="2466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825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5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150"/>
                              <w:gridCol w:w="1700"/>
                              <w:gridCol w:w="2045"/>
                              <w:gridCol w:w="190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360"/>
                                    <w:jc w:val="center"/>
                                    <w:textAlignment w:val="top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应聘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岗位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eastAsia="zh-CN"/>
                                    </w:rPr>
                                    <w:t>何云霞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工程类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eastAsia="zh-CN"/>
                                    </w:rPr>
                                    <w:t>缺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eastAsia="zh-CN"/>
                                    </w:rPr>
                                    <w:t>胡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eastAsia="zh-CN"/>
                                    </w:rPr>
                                    <w:t>寰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工程类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eastAsia="zh-CN"/>
                                    </w:rPr>
                                    <w:t>缺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李思奇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eastAsia="zh-CN"/>
                                    </w:rPr>
                                    <w:t>审计、财会类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eastAsia="zh-CN"/>
                                    </w:rPr>
                                    <w:t>缺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隆  腾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eastAsia="zh-CN"/>
                                    </w:rPr>
                                    <w:t>审计、财会类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eastAsia="zh-CN"/>
                                    </w:rPr>
                                    <w:t>缺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彭著玲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eastAsia="zh-CN"/>
                                    </w:rPr>
                                    <w:t>审计、财会类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eastAsia="zh-CN"/>
                                    </w:rPr>
                                    <w:t>缺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唐  维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eastAsia="zh-CN"/>
                                    </w:rPr>
                                    <w:t>审计、财会类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eastAsia="zh-CN"/>
                                    </w:rPr>
                                    <w:t>缺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谢佳男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计算机类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eastAsia="zh-CN"/>
                                    </w:rPr>
                                    <w:t>缺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75pt;height:194.2pt;mso-wrap-distance-left:9pt;mso-wrap-distance-right:9pt;mso-wrap-distance-top:0pt;mso-wrap-distance-bottom:0pt;margin-top:22.35pt;mso-position-vertical-relative:text;margin-left:125.9pt;mso-position-horizontal-relative:page">
                <v:fill opacity="0f"/>
                <v:textbox inset="0in,0in,0in,0in">
                  <w:txbxContent>
                    <w:tbl>
                      <w:tblPr>
                        <w:tblW w:w="6795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150"/>
                        <w:gridCol w:w="1700"/>
                        <w:gridCol w:w="2045"/>
                        <w:gridCol w:w="190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/>
                              <w:jc w:val="center"/>
                              <w:textAlignment w:val="top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应聘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岗位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  <w:t>何云霞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工程类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  <w:t>缺考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  <w:t>胡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  <w:t>寰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工程类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  <w:t>缺考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李思奇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  <w:t>审计、财会类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  <w:t>缺考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隆  腾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  <w:t>审计、财会类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  <w:t>缺考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彭著玲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  <w:t>审计、财会类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  <w:t>缺考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唐  维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  <w:t>审计、财会类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  <w:t>缺考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谢佳男</w:t>
                            </w:r>
                          </w:p>
                        </w:tc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计算机类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  <w:t>缺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76" w:before="0" w:after="0"/>
        <w:ind w:left="0" w:right="0" w:firstLine="640"/>
        <w:jc w:val="right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76" w:before="0" w:after="0"/>
        <w:ind w:left="0" w:right="0" w:firstLine="64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博鲁克</cp:lastModifiedBy>
  <dcterms:modified xsi:type="dcterms:W3CDTF">2021-05-24T02:18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6A015CA18F4AEE8D76A9AEE7030BF8</vt:lpwstr>
  </property>
  <property fmtid="{D5CDD505-2E9C-101B-9397-08002B2CF9AE}" pid="3" name="KSOProductBuildVer">
    <vt:lpwstr>2052-11.1.0.10495</vt:lpwstr>
  </property>
</Properties>
</file>