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6"/>
        <w:jc w:val="left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Cs/>
          <w:spacing w:val="108"/>
          <w:kern w:val="2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  <w:szCs w:val="44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48"/>
          <w:szCs w:val="48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ぺ灬cc果冻ル</cp:lastModifiedBy>
  <cp:lastPrinted>2020-04-02T15:43:00Z</cp:lastPrinted>
  <dcterms:modified xsi:type="dcterms:W3CDTF">2021-05-25T07:41:52Z</dcterms:modified>
  <cp:revision>9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