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1"/>
        <w:spacing w:lineRule="atLeast" w:line="549" w:before="86" w:after="171"/>
        <w:ind w:firstLine="480"/>
        <w:jc w:val="both"/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</w:pP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体检注意事项</w:t>
      </w:r>
    </w:p>
    <w:p>
      <w:pPr>
        <w:pStyle w:val="X1"/>
        <w:spacing w:lineRule="atLeast" w:line="549" w:before="86" w:after="171"/>
        <w:ind w:firstLine="480"/>
        <w:jc w:val="both"/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</w:pP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1</w:t>
      </w: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、体检前一天晚餐少吃油腻东西，晚上早点休息。</w:t>
      </w: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5</w:t>
      </w: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月</w:t>
      </w: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25</w:t>
      </w: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日早上不要吃早餐，空腹参加体检。</w:t>
      </w:r>
    </w:p>
    <w:p>
      <w:pPr>
        <w:pStyle w:val="X1"/>
        <w:spacing w:lineRule="atLeast" w:line="549" w:before="86" w:after="171"/>
        <w:ind w:firstLine="480"/>
        <w:jc w:val="both"/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</w:pP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2</w:t>
      </w: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、集合时间、地点：</w:t>
      </w: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5</w:t>
      </w: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月</w:t>
      </w: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25</w:t>
      </w: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日早上</w:t>
      </w: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7</w:t>
      </w: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：</w:t>
      </w: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30</w:t>
      </w: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到县人社局大门口集中。大家尽量自驾小车或拼车。</w:t>
      </w:r>
    </w:p>
    <w:p>
      <w:pPr>
        <w:pStyle w:val="X1"/>
        <w:spacing w:lineRule="atLeast" w:line="549" w:before="86" w:after="171"/>
        <w:ind w:firstLine="480"/>
        <w:jc w:val="both"/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</w:pP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3</w:t>
      </w: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、体检标准参照《公务员录用体检通用标准</w:t>
      </w: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(</w:t>
      </w: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试行</w:t>
      </w: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)</w:t>
      </w: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》</w:t>
      </w: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(</w:t>
      </w: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国人部发〔</w:t>
      </w: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2005</w:t>
      </w: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〕</w:t>
      </w: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1</w:t>
      </w: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号</w:t>
      </w: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)</w:t>
      </w: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、人社部发〔</w:t>
      </w: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2010</w:t>
      </w: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〕</w:t>
      </w: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12</w:t>
      </w: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号和人社部发〔</w:t>
      </w: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2010</w:t>
      </w: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〕</w:t>
      </w: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19</w:t>
      </w: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号规定执行。</w:t>
      </w:r>
    </w:p>
    <w:p>
      <w:pPr>
        <w:pStyle w:val="X1"/>
        <w:spacing w:lineRule="atLeast" w:line="549" w:before="86" w:after="171"/>
        <w:ind w:firstLine="480"/>
        <w:jc w:val="both"/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</w:pP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4</w:t>
      </w: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、体检费由考生自负。考生凭身份证领取体检表，参加体检。</w:t>
      </w:r>
    </w:p>
    <w:p>
      <w:pPr>
        <w:pStyle w:val="X1"/>
        <w:spacing w:lineRule="atLeast" w:line="549" w:before="86" w:after="171"/>
        <w:ind w:firstLine="480"/>
        <w:jc w:val="both"/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</w:pP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5</w:t>
      </w: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、体检时请戴好口罩。</w:t>
      </w:r>
    </w:p>
    <w:p>
      <w:pPr>
        <w:pStyle w:val="X1"/>
        <w:spacing w:lineRule="atLeast" w:line="549" w:before="86" w:after="171"/>
        <w:ind w:firstLine="480"/>
        <w:jc w:val="both"/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</w:pP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  <w:t>6</w:t>
      </w:r>
      <w:r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  <w:t>、凡不参加体检或体检不合格的，或在体检过程中违纪违规的一律取消资格。</w:t>
      </w:r>
    </w:p>
    <w:p>
      <w:pPr>
        <w:pStyle w:val="Normal"/>
        <w:rPr>
          <w:rFonts w:ascii="Microsoft Yahei;Times New Roman" w:hAnsi="Microsoft Yahei;Times New Roman" w:cs="Microsoft Yahei;Times New Roman"/>
          <w:color w:val="000000"/>
          <w:sz w:val="27"/>
          <w:szCs w:val="27"/>
        </w:rPr>
      </w:pPr>
      <w:r>
        <w:rPr>
          <w:rFonts w:cs="Microsoft Yahei;Times New Roman" w:ascii="Microsoft Yahei;Times New Roman" w:hAnsi="Microsoft Yahei;Times New Roman"/>
          <w:color w:val="000000"/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0" w:right="1134" w:gutter="0" w:header="851" w:top="1134" w:footer="964" w:bottom="1134"/>
      <w:pgNumType w:start="1" w:fmt="decimal"/>
      <w:formProt w:val="false"/>
      <w:titlePg/>
      <w:textDirection w:val="lrTb"/>
      <w:docGrid w:type="linesAndChars" w:linePitch="5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icrosoft Ya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a0">
    <w:name w:val="ca-0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Default">
    <w:name w:val="defaul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1">
    <w:name w:val="x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9:55:00Z</dcterms:created>
  <dc:creator>微软用户</dc:creator>
  <dc:description/>
  <dc:language>en-US</dc:language>
  <cp:lastModifiedBy>Administrator</cp:lastModifiedBy>
  <cp:lastPrinted>2012-09-10T10:30:00Z</cp:lastPrinted>
  <dcterms:modified xsi:type="dcterms:W3CDTF">2021-05-24T09:55:00Z</dcterms:modified>
  <cp:revision>2</cp:revision>
  <dc:subject/>
  <dc:title>儋州市部分事业单位公开招聘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D7DC8D4D5B416C80DD4E17CD3187DE</vt:lpwstr>
  </property>
  <property fmtid="{D5CDD505-2E9C-101B-9397-08002B2CF9AE}" pid="3" name="KSOProductBuildVer">
    <vt:lpwstr>2052-11.1.0.10495</vt:lpwstr>
  </property>
</Properties>
</file>