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贵州雍康文旅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  <w:t>(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集团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  <w:t>)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年面向社会公开招聘工作人员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疫情防控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位考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有效防控新型冠状病毒感染肺炎疫情，切实保障广大考生利益，现就落实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贵州雍康文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集团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有限公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面向社会公开招聘工作人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面试期间疫情防控工作要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告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如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考生是落实疫情防控工作的主体，承担面试期间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情防控主体责任、严格遵守疫情防控的各项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对面试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有境外、高风险地区旅居史的考生，原则上不能参加面试。对未在规定时间内申报，影响个人面试的后果由考生个人承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隐瞒接触史和旅居史、病情或拒不执行疫情防控措施，引起不良后果的，将依法追究其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考生自备医用外科口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禁止佩戴带有呼吸口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保持间隔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米以上的安全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考生如乘坐公共交通要做好防护和消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考生亲朋好友一律不得进入面试场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进入面试场地前，所有考生必须配合进行体温检测，扫描“通信大数据行程卡”和“贵州健康码”，查验身份证及准考证。扫码显示异常和体温检测异常的考生，须听从面试考点医务人员安排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1:48:00Z</dcterms:created>
  <dc:creator>Administrator</dc:creator>
  <dc:description/>
  <dc:language>en-US</dc:language>
  <cp:lastModifiedBy>ぺ灬cc果冻ル</cp:lastModifiedBy>
  <cp:lastPrinted>2021-05-24T11:31:00Z</cp:lastPrinted>
  <dcterms:modified xsi:type="dcterms:W3CDTF">2021-05-24T09:59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DF5A12C344CD0B5846878F5B15031</vt:lpwstr>
  </property>
  <property fmtid="{D5CDD505-2E9C-101B-9397-08002B2CF9AE}" pid="3" name="KSOProductBuildVer">
    <vt:lpwstr>2052-11.3.0.9228</vt:lpwstr>
  </property>
</Properties>
</file>