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z w:val="30"/>
          <w:szCs w:val="30"/>
          <w:u w:val="single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</w:rPr>
        <w:t>20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val="en-US" w:eastAsia="zh-CN"/>
        </w:rPr>
        <w:t>21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</w:rPr>
        <w:t>年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zh-CN"/>
        </w:rPr>
        <w:t>安图县交通运输局所属事业单位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</w:rPr>
        <w:t>公开招聘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zh-CN"/>
        </w:rPr>
        <w:t>员额经费管理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</w:rPr>
        <w:t>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</w:t>
            </w:r>
            <w:r>
              <w:rPr>
                <w:rFonts w:ascii="宋体" w:hAnsi="宋体" w:cs="宋体" w:eastAsia="宋体"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永中宋体;宋体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永中宋体;宋体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须用电子版填写。</w:t>
      </w:r>
      <w:r>
        <w:rPr>
          <w:rFonts w:ascii="宋体" w:hAnsi="宋体" w:cs="宋体" w:eastAsia="宋体"/>
          <w:sz w:val="24"/>
        </w:rPr>
        <w:t xml:space="preserve">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永中宋体;宋体" w:hAnsi="永中宋体;宋体" w:eastAsia="方正大标宋简体" w:cs="永中宋体;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1-05-18T06:00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