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 w:before="0" w:after="0"/>
        <w:jc w:val="left"/>
        <w:rPr>
          <w:rFonts w:ascii="微软雅黑" w:hAnsi="微软雅黑" w:eastAsia="微软雅黑" w:cs="宋体;SimSun"/>
          <w:color w:val="353535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353535"/>
          <w:kern w:val="0"/>
          <w:sz w:val="27"/>
          <w:szCs w:val="27"/>
        </w:rPr>
        <w:t>2020</w:t>
      </w:r>
      <w:r>
        <w:rPr>
          <w:rFonts w:ascii="微软雅黑" w:hAnsi="微软雅黑" w:cs="宋体;SimSun" w:eastAsia="微软雅黑"/>
          <w:color w:val="353535"/>
          <w:kern w:val="0"/>
          <w:sz w:val="27"/>
          <w:szCs w:val="27"/>
        </w:rPr>
        <w:t>年度湖南省检察机关公开招聘聘用制书记员拟聘用人员名单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88"/>
        <w:gridCol w:w="854"/>
        <w:gridCol w:w="644"/>
        <w:gridCol w:w="1133"/>
        <w:gridCol w:w="981"/>
        <w:gridCol w:w="2268"/>
      </w:tblGrid>
      <w:tr>
        <w:trPr>
          <w:trHeight w:val="375" w:hRule="atLeast"/>
        </w:trPr>
        <w:tc>
          <w:tcPr>
            <w:tcW w:w="6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53535"/>
                <w:kern w:val="0"/>
                <w:sz w:val="32"/>
                <w:szCs w:val="32"/>
              </w:rPr>
              <w:t> </w:t>
            </w:r>
            <w:r>
              <w:rPr>
                <w:rFonts w:ascii="黑体;SimHei" w:hAnsi="黑体;SimHei" w:cs="宋体;SimSun" w:eastAsia="黑体;SimHei"/>
                <w:color w:val="353535"/>
                <w:kern w:val="0"/>
                <w:sz w:val="18"/>
                <w:szCs w:val="18"/>
              </w:rPr>
              <w:t>序号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53535"/>
                <w:kern w:val="0"/>
                <w:sz w:val="18"/>
                <w:szCs w:val="18"/>
              </w:rPr>
              <w:t>招聘单位及职位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53535"/>
                <w:kern w:val="0"/>
                <w:sz w:val="18"/>
                <w:szCs w:val="18"/>
              </w:rPr>
              <w:t>姓名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53535"/>
                <w:kern w:val="0"/>
                <w:sz w:val="18"/>
                <w:szCs w:val="18"/>
              </w:rPr>
              <w:t>性别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53535"/>
                <w:kern w:val="0"/>
                <w:sz w:val="18"/>
                <w:szCs w:val="18"/>
              </w:rPr>
              <w:t>准考证号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53535"/>
                <w:kern w:val="0"/>
                <w:sz w:val="18"/>
                <w:szCs w:val="18"/>
              </w:rPr>
              <w:t>学历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53535"/>
                <w:kern w:val="0"/>
                <w:sz w:val="18"/>
                <w:szCs w:val="18"/>
              </w:rPr>
              <w:t>专业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谭毅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1174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程机械运用与维护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宇浩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1210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信息与计算科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谢明午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1248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广播电视编导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钟宇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1230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欣楠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1254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汽车服务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阳杰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1195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土木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思汗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1168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陶瓷工艺与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夏凯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1154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网络系统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玺泽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1160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通信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佳兴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1239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产品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彬泉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1262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曾子轩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1224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网络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凯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2260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园林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肖珺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2192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嘉怡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2161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宁程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2259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杨逸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2241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胡莎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2216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嘉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2257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城市轨道交通机电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兰青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2201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卢杉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2168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任朦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2270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孟妍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2265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利冬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2251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闻采编与制作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湖南省人民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杨惠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002251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地理科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铁路运输检察院职位</w:t>
            </w:r>
            <w:r>
              <w:rPr>
                <w:rFonts w:cs="Times New Roman" w:ascii="Times New Roman" w:hAnsi="Times New Roma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曼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04068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律事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铁路运输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文雯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05507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（注册会计师）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铁路运输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05507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铁路运输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自勤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05566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研究生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马克思主义中国化研究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铁路运输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虞诗莹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05499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铁路运输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彭钰婷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05517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音乐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铁路运输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静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05516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怀化铁路运输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龄尹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006585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环境艺术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怀化铁路运输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毛昱璎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006584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怀化铁路运输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曹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006620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文秘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卓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07051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机械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梁周立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07046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谭雄健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07054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机械设计制造及其自动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廖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07102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济法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胡可人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08118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国际商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段文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08141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产品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潘卓然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08049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商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星城地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伍思桥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09123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成教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济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芙蓉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廖珊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0058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芙蓉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段月琴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0045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广告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芙蓉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谭涵程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0058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天心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游玮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1044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专业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岳麓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丁岩龙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2124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程造价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岳麓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叶正杰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2111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岳麓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朱梦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3098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财务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开福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先觉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41134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机械工程及自动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开福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明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40589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信息安全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开福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杨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51234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护理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市望城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佘顶锋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6067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商企业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叶罗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7133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安全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烽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7062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许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7114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刑事侦查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威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7066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信息工程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长沙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韩亚梅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8042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农林经济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宁乡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何聪宁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9073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旅游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宁乡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倚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19075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印刷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宁乡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伍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020076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3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罗璐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1503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国际经济与贸易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谭婷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1521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5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冲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1539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6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人民检察院职位</w:t>
            </w:r>
          </w:p>
        </w:tc>
        <w:tc>
          <w:tcPr>
            <w:tcW w:w="85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谢昊晴</w:t>
            </w:r>
          </w:p>
        </w:tc>
        <w:tc>
          <w:tcPr>
            <w:tcW w:w="64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15687</w:t>
            </w:r>
          </w:p>
        </w:tc>
        <w:tc>
          <w:tcPr>
            <w:tcW w:w="98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7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人民检察院职位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廖倩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15582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许小春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1575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科学与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6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雷家榕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1507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音乐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罗珺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1506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教育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苗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1507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1509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珍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1522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衡阳市华新地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姣妮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2533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应用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衡阳市华新地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左雯婷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2516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资源环境与城乡规划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衡阳市华新地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金玲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2561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信息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衡阳市华新地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肖科能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2532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物流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衡阳市华新地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曾令龙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2552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保险实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7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衡阳市华新地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郑瑶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2529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数控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衡阳市华新地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2535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畜牧兽医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雁峰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雅屏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35148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微电子科学与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石鼓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何立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4510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商企业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石鼓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贺页迥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5534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光纤通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石鼓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翁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5504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通信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石鼓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丽琼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5536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教育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石鼓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秦小丽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5577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公共事物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石鼓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汤乐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5525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石鼓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蒋燕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225503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公共事物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8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石鼓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姣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5531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9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珠晖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彭洁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6505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播音与主持艺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9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珠晖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晓清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6510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电算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9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珠晖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娟丽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6551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刑事执行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9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珠晖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匡巧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6550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人事行政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9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蒸湘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曾维丹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7537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商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9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蒸湘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许怡婕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7516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护理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9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南岳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子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8542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9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南岳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胡洋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8540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9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市南岳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丽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85198</w:t>
            </w:r>
          </w:p>
        </w:tc>
        <w:tc>
          <w:tcPr>
            <w:tcW w:w="9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9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南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雁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9506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南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徐世凯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9536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商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南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蒋婕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9513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室内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南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文鑫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9536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视觉传达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南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祝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9512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小学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南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阳君曼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9537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南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廖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9511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小学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南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谢志泽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9514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律事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南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梁焕梅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9558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南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灿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9529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铁道交通运营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南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谭婷婷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29538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律事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县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钰茜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0521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电算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县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綦韬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0528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县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汤云丽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0523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网络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县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吴昱江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0529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科学与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4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县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汪雅琳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0522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5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县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罗怡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0531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6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县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欧倩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0524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电算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7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阳县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肖楚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0532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罗阳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1542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甜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1542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人力资源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2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彭赛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1540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2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璟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1540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音乐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2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袁文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1542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2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曹汝婕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1541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程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2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朱茵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1541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2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东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康天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2544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2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东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郭进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2545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律事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2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东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经韬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2542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航空服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2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东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阳志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2545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航空服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2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东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康素珍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2547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信息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3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东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文雅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2546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物联网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3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东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康馨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2544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商企业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3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东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颜佳惠芝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2543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3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衡东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赵柱中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2544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商企业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3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祁东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承波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3572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广告设计与制作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3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祁东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何姣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4553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3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祁东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周灿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4552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3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祁东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萍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4551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3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祁东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彭菲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4552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商企业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3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祁东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邓娇莅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4550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小学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4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宁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　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5567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汉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4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宁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阳泽林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5567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机械制造与自动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4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宁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　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5564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律事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4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宁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廖阳善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5567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资源环境与城乡规划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4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宁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阳春红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6566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4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宁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彬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6564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环境艺术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4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宁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婷婷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6571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4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宁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夏淑帆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6570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48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耒阳市人民检察院职位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易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7566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涉外文秘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49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耒阳市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伍妍玲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7562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50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耒阳市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谷洁琼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7557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51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耒阳市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蒋瑞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7558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52</w:t>
            </w:r>
          </w:p>
        </w:tc>
        <w:tc>
          <w:tcPr>
            <w:tcW w:w="268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耒阳市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宇彤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4037563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5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易嘉晖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38817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5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淑睿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38809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5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38808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艺术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5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卓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38812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5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荷塘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谢巍巍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39812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音乐系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5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芦淞区人民检察院职位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美艳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0822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硕士研究生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农业科技组织与服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5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芦淞区人民检察院职位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谢莲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0836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服装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6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芦淞区人民检察院职位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彭雁琳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0833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轻化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61</w:t>
            </w:r>
          </w:p>
        </w:tc>
        <w:tc>
          <w:tcPr>
            <w:tcW w:w="268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石峰区人民检察院职位</w:t>
            </w:r>
          </w:p>
        </w:tc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曾晓烨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3804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62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天元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剑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1833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土木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6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天元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蔡颖众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1811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电气化铁道技术（检修方向）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6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天元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易剑雄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1815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统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6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天元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万菲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2814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济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6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天元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凤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2812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6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天元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雅瑾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2826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6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株洲市渌口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胡颖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4816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国际经济与贸易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6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醴陵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枫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5804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7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醴陵市人民检察院职位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邱茜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5805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艺术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7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醴陵市人民检察院职位</w:t>
            </w:r>
          </w:p>
        </w:tc>
        <w:tc>
          <w:tcPr>
            <w:tcW w:w="8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周嘉</w:t>
            </w:r>
          </w:p>
        </w:tc>
        <w:tc>
          <w:tcPr>
            <w:tcW w:w="6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5828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艺术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7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攸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贺凌鹏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6819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土木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7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攸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易紫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7819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影视编导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媒体创意方向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7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茶陵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段杏伦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8837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济法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7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茶陵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诺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8823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建筑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7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茶陵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白杨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8823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土木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7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炎陵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廖云婷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9825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7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炎陵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周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2049835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保险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7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潭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乔新成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0280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舞蹈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8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潭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文隽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1280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8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潭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袁尚云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1291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财务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8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潭市岳塘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宋荡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2288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济信息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8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潭市岳塘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鲁俊驿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2287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气自动化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8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潭市岳塘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姚婷钰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3287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铁道通信信号（通信方向）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8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潭市岳塘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邱梦玲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3286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8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潭市雨湖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熊彦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4277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物流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8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潭市雨湖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佳成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4280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摄影摄像专业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8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潭市雨湖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小惠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5283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程造价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8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潭市雨湖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林本实枝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5300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国际经济与贸易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9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潭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阿敏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6300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9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乡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潘中政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7296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律事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9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乡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彭世昌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7296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属材料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9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乡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鑫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057297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社会工作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9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章良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19465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9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上官思诗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19480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9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蒋旻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19496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艺术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9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曹夏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19460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科学与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9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匡同程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19468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9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祝智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19461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千牵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19493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卓莹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19455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北湖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冯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0456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济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北湖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湘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0460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苏仙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含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1454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苏仙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伍方慧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1454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苏仙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曹文琦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1473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应用韩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苏仙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鑫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1468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苏仙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邓翔馨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1463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汉语言文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郴州市苏仙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焦傲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1454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行政法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资兴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朱承翔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2493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律事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资兴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曾水丽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2492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桂阳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思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3466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程造价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宜章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4471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汉语言文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宜章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4471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宜章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谭馨蕾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4474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宜章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兰崇轩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4472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建筑装饰工程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永兴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佳乐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5475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永兴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容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5497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永兴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熊洁妮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5454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刑事执行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2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永兴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梁妍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5476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2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永兴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谷明香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5474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2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嘉禾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修齐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6478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2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临武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罗思如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7481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文秘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2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临武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文一珺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7483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城市轨道交通运营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2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汝城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欧阳煌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8486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机电一体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2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汝城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朱晓慧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8485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文秘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2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汝城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朱小松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8483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模具设计与制造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2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桂东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郭春鹏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30487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物流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2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桂东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周福容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30488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物流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3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安仁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凡利华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0129490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数控技术应用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3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白国尧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47601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音乐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3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　天</w:t>
            </w:r>
          </w:p>
        </w:tc>
        <w:tc>
          <w:tcPr>
            <w:tcW w:w="64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47718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高分子材料与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3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袁星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57621</w:t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交通土建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34</w:t>
            </w:r>
          </w:p>
        </w:tc>
        <w:tc>
          <w:tcPr>
            <w:tcW w:w="268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白玉婷</w:t>
            </w:r>
          </w:p>
        </w:tc>
        <w:tc>
          <w:tcPr>
            <w:tcW w:w="6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57810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中医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35</w:t>
            </w:r>
          </w:p>
        </w:tc>
        <w:tc>
          <w:tcPr>
            <w:tcW w:w="26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平江县人民检察院职位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钟吉莉</w:t>
            </w:r>
          </w:p>
        </w:tc>
        <w:tc>
          <w:tcPr>
            <w:tcW w:w="6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6787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3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平江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倩倩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6788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3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平江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思思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6788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采购与供应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3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平江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青照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6787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应用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3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隋雨棠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7776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国际经济与贸易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4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　放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7777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机电一体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4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汤　景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7774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土木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4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杨　睿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7776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机械设计制造及其自动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4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华容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白于富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8781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通信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4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华容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　玥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8782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影视动画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4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华容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何　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8780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4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华容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　莹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8783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网络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4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阴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胡　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9803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4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阴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潘可馨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79786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4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临湘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胡曙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0797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5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临湘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　英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1799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商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5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临湘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余　莎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1797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5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汨罗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徐伊婷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2803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文秘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5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汨罗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　颖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2796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司法警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5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汨罗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静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2795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汉语言文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5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汨罗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郑　义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2793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5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汨罗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步新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2777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5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汨罗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易　莎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2792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日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5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汨罗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曹　芹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2793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5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楼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筱茗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3768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音乐表演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6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楼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洋乐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3760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6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楼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韩丹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4764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6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楼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　姣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4773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汉语言文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6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楼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危婷婷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4792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6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市云溪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　乐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5768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6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市云溪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佳蔓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5769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6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岳阳市云溪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邓　姹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6085768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电算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6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胡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6012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表演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6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少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6006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包装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6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曾缨筌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7009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7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文昕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7004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7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甜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7028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7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向家慧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7009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7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高哲亚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7003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艺术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7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朱丹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7003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7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易颖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7006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护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7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常德市白洋堤地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宋佳玲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8007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视觉传达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7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常德市白洋堤地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8038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商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7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武陵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邓婷昀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9016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广播电视编导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7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武陵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鲁梦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9004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8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武陵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廖晓萌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9042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8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武陵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许扬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89007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空中乘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8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鼎城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华睿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0014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软件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8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鼎城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曹启钰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1011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8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常德市鼎城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杨慧霞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1012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艺术与科技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8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安乡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文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8018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建筑工程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8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安乡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彭琦琦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8017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护理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8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安乡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庆龄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8017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8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安乡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彭家耀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8017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网络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8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汉寿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余霞辉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2021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交通运输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9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桃源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林壕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3040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思想政治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9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桃源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诗霓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3031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自考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9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澧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明锐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6027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软件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9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澧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余章敏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6025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交通土建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9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澧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思洁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7027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护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9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临澧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朱腊华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4032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9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临澧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淳　颃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4029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运动训练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9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石门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田小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5041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　 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　物流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9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石门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梁若男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5037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　 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营销与策划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9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石门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瞿萌萌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5035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　 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　行政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0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津市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鹏程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9039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气自动化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0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津市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9038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济信息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0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津市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7099039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体育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0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益阳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曼芙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06399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0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益阳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倩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06396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旅游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0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益阳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钟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07390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0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益阳市赫山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莫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09394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自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外贸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0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益阳市赫山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石楚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09399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网络与新媒体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0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益阳市赫山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徐佳希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09399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0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益阳市赫山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皮雅莉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09390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自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交通土建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1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益阳市赫山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龙艳红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09392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自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1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益阳市赫山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诗晗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09394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公共事务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1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益阳市赫山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胡寒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09386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信息科学与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1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益阳市资阳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英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10405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1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益阳市资阳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何敏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10389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1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桃江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珏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12401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1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桃江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小红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12402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电算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1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桃江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肖鑫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12403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1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安化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封圣洁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13406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自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投资与理财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1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安化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14415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济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2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沅江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尹培树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15414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能源汽车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2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沅江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曾小英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15409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2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沅江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邬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15409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2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沅江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肖晶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15409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艺术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2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南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17388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2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南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杨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9117400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2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娄底市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谭名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59648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2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娄底市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敏盈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0624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2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娄底市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曾圣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0636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2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娄底市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0632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3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娄底市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盛玉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0637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3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娄底市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可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0654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济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3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娄星区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子卓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1631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程造价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3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娄星区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梁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1647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数控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3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娄星区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吴博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2634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3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娄星区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周志红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2646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3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化县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姚　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5626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3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化县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海兵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5625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民政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3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化县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曾家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5659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3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化县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　璐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5656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商企业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4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化县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晓筱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5657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企业财务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4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化县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邹文丹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5626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4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冷水江市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赵刚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3641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济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4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冷水江市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晏中葵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3638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律事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4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冷水江市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袁彬玲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3657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4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冷水江市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文韬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3640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4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双峰县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鹤励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4653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4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双峰县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曾薇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4650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涉外文秘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4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双峰县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朱仕坤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4629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4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双峰县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建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4650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旅游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5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双峰县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美毫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3164654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铁道通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5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永州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阳皓义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1717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商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5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永州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龙爱华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2716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5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永州市冷水滩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恺立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3732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护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5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永州市冷水滩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谢鑫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3722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安全技术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5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永州市冷水滩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4734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护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5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永州市冷水滩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蒋洁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4732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土木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5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祁阳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易湘昆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5727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5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祁阳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宇帆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5726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5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东安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宋玉兰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6728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涉外秘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6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东安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瑾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6730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6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东安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周素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6727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模具设计与制造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6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双牌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蒋博浩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7732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国际经济与贸易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6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道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魏萍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8717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服装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6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道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全周樱子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8734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助产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6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道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文基玮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8732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6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道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雨欣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8733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财务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6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道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文轩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8733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6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江永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何文琦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9739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药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6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江永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闰辉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39738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7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江华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田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40715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汉语言文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7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江华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静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40748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商企业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7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江华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龙永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40748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7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宁远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邓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41740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刑事侦查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7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田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42746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社会工作与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7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田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何枫蓉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43746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7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蓝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骆腾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44741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网络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7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蓝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44743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旅游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7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蓝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守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1144743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社会体育指导与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7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阳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左恺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58669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旅游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8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阳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邓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58669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8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东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金风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0677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小学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8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东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罗咏瑶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0673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辅助设计与制造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8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东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石小叶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0678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电算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8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东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段颖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0673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8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邵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翼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1678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专业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8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邵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罗丹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1680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土地资源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8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邵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廖广权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1680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8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隆回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彭劲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2677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科学与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8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隆回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宁雪滢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2690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航空服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9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隆回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宁维建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2687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程造价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9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隆回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红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2686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9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隆回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丽沅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2686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9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洞口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肖云帆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3695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道路桥梁工程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9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洞口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周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4664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9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洞口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孙艾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4688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小学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9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洞口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晓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4695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9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绥宁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沈孝明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5702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国际经济与贸易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9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绥宁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杨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5708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模具设计与制造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39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绥宁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佩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5710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机一体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0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武冈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丽萍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7710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音乐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0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宁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婕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8703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土木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0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宁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香蒲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8705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0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宁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艾适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8705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0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新宁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8706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通信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0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阳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邓鲲鹏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9682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应用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0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阳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炽宏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69715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0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阳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蒋亚婷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70682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人力资源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0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阳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隆珊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706857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程造价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0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阳市双清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女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716801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1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阳市双清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邓钦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71666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管理与实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1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阳市双清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慧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71687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销售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1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阳市大祥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欧阳庆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72671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高速铁路工程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1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阳市大祥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苏俊杰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72670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应用日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1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邵阳市北塔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银涌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05073668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1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怀化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杨运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45615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软件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1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怀化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丁凯云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45589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学士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程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1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怀化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童雪晴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46600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商企业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1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怀化市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尹曦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46585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汉语言文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1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鹤城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廖煜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47584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土木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2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鹤城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车依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47586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2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鹤城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梁媛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47583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公共事业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2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鹤城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梁宇杰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47587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国际经济与贸易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2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鹤城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胡刘嘉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47586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数控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2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靖州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顺智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5609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艺术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2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靖州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冯莎莎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6609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文秘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2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 xml:space="preserve">通道侗族自治县人民检察院职位 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7610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管理科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2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 xml:space="preserve">通道侗族自治县人民检察院职位 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何明威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7611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济信息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2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 xml:space="preserve">通道侗族自治县人民检察院职位 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蒙俊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7613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气自动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2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 xml:space="preserve">通道侗族自治县人民检察院职位 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陆凌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7613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软件开发（企业）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3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 xml:space="preserve">通道侗族自治县人民检察院职位 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吴肖竹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8613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3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沅陵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美霞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48592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3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沅陵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哲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48582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电算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3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芷江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1608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教育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3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芷江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杨婕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1605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3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芷江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曾婵明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1580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3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辰溪县人民检察院聘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米雨晨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49594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高分子材料与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3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麻阳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周小霁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2585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市政工程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3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麻阳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呈跃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2603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Arial" w:hAnsi="Arial" w:cs="Arial"/>
                <w:color w:val="353535"/>
                <w:kern w:val="0"/>
                <w:sz w:val="18"/>
                <w:szCs w:val="18"/>
              </w:rPr>
              <w:t>工商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3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洪江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石彩霞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3616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4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洪江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雯雯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3614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4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洪江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欢欢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3578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艺术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4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溆浦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文辉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0597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气工程及其自动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4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溆浦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罗思斯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0597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工程造价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4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同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向国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4619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4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同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明映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12154599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4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家界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侯世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0429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司法警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4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家界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黎俊佑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0424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数学与应用数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4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家界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钰洁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0428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环境艺术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4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张家界市永定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郑亚龙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1420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济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5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张家界市永定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丁伟伦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1424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5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张家界市永定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2435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国际经济与贸易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5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张家界市永定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龚菲菲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2417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行政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5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张家界市永定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余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2438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物流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5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张家界市永定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周奕彤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2417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音乐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5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张家界市永定区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5"/>
                <w:szCs w:val="15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胡艺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2427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物联网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5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张家界市武陵源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朱益杰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3434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电算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5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5"/>
                <w:szCs w:val="15"/>
              </w:rPr>
              <w:t>张家界市武陵源区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姚放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3431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物联网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5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慈利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杨年彬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4433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电算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5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慈利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铂钦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4432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安全综合监督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6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慈利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博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4432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模具设计与制造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6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慈利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谭政源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4436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网络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6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桑植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苑松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5448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市场营销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6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桑植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亚莉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5444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济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6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桑植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宋双双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5450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财务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6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桑植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马雯婧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5446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应用化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6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桑植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玉洁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5444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专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公共事务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6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桑植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彭章睿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5446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6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桑植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泽洋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5447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属材料工程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6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桑植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08105444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科学与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7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西自治州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马羽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6337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信息管理与信息系统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7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西自治州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若楠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6344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国际经济与贸易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7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西自治州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吕佳星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6366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学前教育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7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西自治州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瑞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6362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国际经济与贸易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7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西自治州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麻建青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6341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7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西自治州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羊　镇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6356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环境规划与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7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西自治州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黎　珊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6303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7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西自治州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周运钞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6327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7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西自治州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余慧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6312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7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西自治州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李　清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6317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保险实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8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西自治州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吴锦尧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6339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测控技术与仪器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8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湘西自治州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明霞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6374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旅游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8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吉首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彭　婵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73091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音乐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8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吉首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仁钦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7305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司法警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8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吉首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王　萱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7305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焊接技术及自动化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8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吉首市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刘豪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73815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8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泸溪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勤凯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8328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科学与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8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泸溪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杨　乐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8325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8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泸溪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蔡鸿波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8329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移动互联应用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8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泸溪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谭慧玲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9318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艺术设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9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泸溪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余思源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9327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电子商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9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泸溪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吴伟清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9322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护理专业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9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泸溪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周运钤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69327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检测技术及应用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9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凤凰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恒准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0332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人力资源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9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凤凰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欧佳华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0331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音乐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9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凤凰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张　丞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0364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9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凤凰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隆　涛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03363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9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古丈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秋杰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1357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信息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9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古丈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龙子寅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1358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医学检验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49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古丈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向凌云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1355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计算机科学与技术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0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花垣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欧遥睿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2339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金融管理与实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0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保靖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陈　澄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3344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律事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02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保靖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梁　辰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33449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商务英语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03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保靖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唐　青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43466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文秘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04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永顺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1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　洋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6341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物流管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05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永顺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薛　琴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6367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经济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06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永顺县人民检察院职位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高红梅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63612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律事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07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龙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黄熙程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男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73728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学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08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龙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曾　娜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7372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法律事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09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龙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刘　琳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7374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10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龙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杨官婧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73824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专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护理</w:t>
            </w:r>
          </w:p>
        </w:tc>
      </w:tr>
      <w:tr>
        <w:trPr>
          <w:trHeight w:val="375" w:hRule="atLeast"/>
        </w:trPr>
        <w:tc>
          <w:tcPr>
            <w:tcW w:w="61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511</w:t>
            </w:r>
          </w:p>
        </w:tc>
        <w:tc>
          <w:tcPr>
            <w:tcW w:w="26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龙山县人民检察院职位</w:t>
            </w:r>
          </w:p>
        </w:tc>
        <w:tc>
          <w:tcPr>
            <w:tcW w:w="8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杨鹤婷</w:t>
            </w:r>
          </w:p>
        </w:tc>
        <w:tc>
          <w:tcPr>
            <w:tcW w:w="6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女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>2141773727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53535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会计与金融</w:t>
            </w:r>
          </w:p>
        </w:tc>
      </w:tr>
    </w:tbl>
    <w:p>
      <w:pPr>
        <w:pStyle w:val="Normal"/>
        <w:widowControl/>
        <w:spacing w:lineRule="atLeast" w:line="560" w:before="280" w:after="280"/>
        <w:jc w:val="left"/>
        <w:rPr>
          <w:rFonts w:ascii="微软雅黑" w:hAnsi="微软雅黑" w:eastAsia="微软雅黑" w:cs="宋体;SimSun"/>
          <w:color w:val="353535"/>
          <w:kern w:val="0"/>
          <w:sz w:val="27"/>
          <w:szCs w:val="27"/>
        </w:rPr>
      </w:pPr>
      <w:r>
        <w:rPr>
          <w:rFonts w:eastAsia="仿宋_GB2312" w:cs="宋体;SimSun" w:ascii="仿宋_GB2312" w:hAnsi="仿宋_GB2312"/>
          <w:color w:val="353535"/>
          <w:kern w:val="0"/>
          <w:sz w:val="32"/>
          <w:szCs w:val="32"/>
        </w:rPr>
        <w:t> </w:t>
      </w:r>
    </w:p>
    <w:p>
      <w:pPr>
        <w:pStyle w:val="Normal"/>
        <w:rPr>
          <w:rFonts w:ascii="微软雅黑" w:hAnsi="微软雅黑" w:eastAsia="微软雅黑" w:cs="宋体;SimSun"/>
          <w:color w:val="353535"/>
          <w:kern w:val="0"/>
          <w:sz w:val="27"/>
          <w:szCs w:val="27"/>
        </w:rPr>
      </w:pPr>
      <w:r>
        <w:rPr>
          <w:rFonts w:eastAsia="微软雅黑" w:cs="宋体;SimSun" w:ascii="微软雅黑" w:hAnsi="微软雅黑"/>
          <w:color w:val="353535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1:56:00Z</dcterms:created>
  <dc:creator>Administrator</dc:creator>
  <dc:description/>
  <dc:language>en-US</dc:language>
  <cp:lastModifiedBy>Administrator</cp:lastModifiedBy>
  <dcterms:modified xsi:type="dcterms:W3CDTF">2021-05-21T01:56:00Z</dcterms:modified>
  <cp:revision>2</cp:revision>
  <dc:subject/>
  <dc:title/>
</cp:coreProperties>
</file>