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326"/>
        <w:gridCol w:w="1965"/>
        <w:gridCol w:w="4192"/>
        <w:gridCol w:w="1654"/>
        <w:gridCol w:w="901"/>
        <w:gridCol w:w="835"/>
        <w:gridCol w:w="999"/>
        <w:gridCol w:w="917"/>
        <w:gridCol w:w="671"/>
      </w:tblGrid>
      <w:tr>
        <w:trPr>
          <w:trHeight w:val="1035" w:hRule="atLeast"/>
        </w:trPr>
        <w:tc>
          <w:tcPr>
            <w:tcW w:w="1400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b/>
                <w:bCs/>
                <w:color w:val="4A4B55"/>
                <w:kern w:val="0"/>
                <w:sz w:val="31"/>
                <w:szCs w:val="31"/>
              </w:rPr>
              <w:t>2021</w:t>
            </w:r>
            <w:r>
              <w:rPr>
                <w:rFonts w:ascii="微软雅黑" w:hAnsi="微软雅黑" w:cs="宋体;SimSun" w:eastAsia="微软雅黑"/>
                <w:b/>
                <w:bCs/>
                <w:color w:val="4A4B55"/>
                <w:kern w:val="0"/>
                <w:sz w:val="31"/>
                <w:szCs w:val="31"/>
              </w:rPr>
              <w:t>年温州市市级事业单位公开选调工作人员入围面试人员名单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序号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考生姓名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选调单位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选调岗位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选调人数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笔试总成绩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笔试岗位排名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张帆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2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不动产登记服务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不动产登记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1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1.2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杨加利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09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不动产登记服务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权籍调查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71.4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陈蒙蒙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2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不动产登记服务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权籍调查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6.3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王韬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1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不动产登记服务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权籍调查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1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3.2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陈佳丽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2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招商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财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5.88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章娉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2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招商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财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3.5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郑钦洪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125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招商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财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2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2.6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刘妍妍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29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3.6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林婷婷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2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1.9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胡若瑶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2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1.7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潘青青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30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1.2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徐耀武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10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5.82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南瑶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2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2.5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徐宝康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1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2.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赵欢欢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0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8.9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陈宗哲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2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6.9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詹嘉雨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0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9.8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谢志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10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5.0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夏海波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02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4.36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陈冰洁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0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3.2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王碎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1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2.0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林明明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00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交通运输综合行政执法队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交通执法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30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0.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递补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蒋经欧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127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村镇建设指导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建设管理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4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1.7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张考考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01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家庭暴力投诉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会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6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高雪华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203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市家庭暴力投诉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会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6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52.8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方文度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14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学研究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综合文字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8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74.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7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叶晓卉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092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学研究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综合文字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8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6.09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2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夏雨晨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03000501116</w:t>
            </w:r>
          </w:p>
        </w:tc>
        <w:tc>
          <w:tcPr>
            <w:tcW w:w="41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温州学研究中心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ascii="微软雅黑" w:hAnsi="微软雅黑" w:cs="宋体;SimSun" w:eastAsia="微软雅黑"/>
                <w:color w:val="4A4B55"/>
                <w:kern w:val="0"/>
                <w:sz w:val="24"/>
                <w:szCs w:val="24"/>
              </w:rPr>
              <w:t>综合文字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080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65.13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4A4B55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4A4B55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16">
    <w:name w:val="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普通(网站)1"/>
    <w:basedOn w:val="Normal"/>
    <w:qFormat/>
    <w:pPr>
      <w:jc w:val="left"/>
    </w:pPr>
    <w:rPr>
      <w:kern w:val="0"/>
      <w:sz w:val="24"/>
      <w:szCs w:val="24"/>
    </w:rPr>
  </w:style>
  <w:style w:type="paragraph" w:styleId="2">
    <w:name w:val="普通(网站)2"/>
    <w:basedOn w:val="Normal"/>
    <w:qFormat/>
    <w:pPr>
      <w:jc w:val="left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06:00Z</dcterms:created>
  <dc:creator>Administrator</dc:creator>
  <dc:description/>
  <dc:language>en-US</dc:language>
  <cp:lastModifiedBy>Administrator</cp:lastModifiedBy>
  <dcterms:modified xsi:type="dcterms:W3CDTF">2021-05-20T10:06:00Z</dcterms:modified>
  <cp:revision>2</cp:revision>
  <dc:subject/>
  <dc:title/>
</cp:coreProperties>
</file>