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10" w:before="0" w:after="0"/>
        <w:ind w:firstLine="480"/>
        <w:jc w:val="center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0"/>
          <w:szCs w:val="20"/>
        </w:rPr>
        <w:t>2021</w:t>
      </w:r>
      <w:r>
        <w:rPr>
          <w:rStyle w:val="StrongEmphasis"/>
          <w:rFonts w:ascii="微软雅黑" w:hAnsi="微软雅黑" w:cs="微软雅黑" w:eastAsia="微软雅黑"/>
          <w:color w:val="333333"/>
          <w:sz w:val="20"/>
          <w:szCs w:val="20"/>
        </w:rPr>
        <w:t>年文山州事业单位公开招聘笔试文山考区各考点地图链接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州第一中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2aGkfuF174Ok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2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一中学卧龙校区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dja41hJ647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3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一中学腾龙校区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2bj38QVN5DD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4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一初级中学北校区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4Wg08W41j3oK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5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一初级中学南校区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2brJtxL1eeXG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6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二中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2bDJPo5g6Fr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7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四中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2bMJsKtu4qT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8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思源实验学校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2bSM9L31w39o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9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四小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2bVpnqpD2e8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0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五小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549ei4gJ73F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1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大同中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oeGbIXNeJg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2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实验小学东校区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ryTWS95fiE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3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实验小学南校区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4PP7whW8akc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4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实验小学北校区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rSwl6Be8Sm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5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一小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s3hUhD9781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6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八小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sdgnKZ1tciw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7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十一小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smQWoR1r403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8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第十二小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stQNsN1c1oW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19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市职业高级中学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sJ8emhj5wg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20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州卫生学校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sSlibz1lbrp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21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州农业学校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tJFeY55fLN 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22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文山州民职校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tQI28l1ec8x </w:t>
      </w:r>
    </w:p>
    <w:p>
      <w:pPr>
        <w:pStyle w:val="Style15"/>
        <w:shd w:fill="FFFFFF" w:val="clear"/>
        <w:spacing w:lineRule="atLeast" w:line="510" w:before="0" w:after="0"/>
        <w:ind w:firstLine="480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0"/>
          <w:szCs w:val="20"/>
        </w:rPr>
        <w:t>注：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因文山职教园区范围过大，园区内学校较多，请考生提前前往，如欲驱车前往，州卫生学校考点的入口建议地点：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https://surl.amap.com/1v6mphX1q296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。州农业学校、州民职校考点的入口建议地点：</w:t>
      </w:r>
      <w:hyperlink r:id="rId2">
        <w:r>
          <w:rPr>
            <w:rStyle w:val="InternetLink"/>
            <w:rFonts w:eastAsia="微软雅黑" w:cs="微软雅黑" w:ascii="微软雅黑" w:hAnsi="微软雅黑"/>
            <w:color w:val="1E50A2"/>
            <w:sz w:val="20"/>
            <w:szCs w:val="20"/>
          </w:rPr>
          <w:t>https://surl.amap.com/1vVJ5RrMdKE</w:t>
        </w:r>
      </w:hyperlink>
      <w:r>
        <w:rPr>
          <w:rFonts w:ascii="微软雅黑" w:hAnsi="微软雅黑" w:cs="微软雅黑" w:eastAsia="微软雅黑"/>
          <w:color w:val="333333"/>
          <w:sz w:val="20"/>
          <w:szCs w:val="20"/>
        </w:rPr>
        <w:t>。</w:t>
      </w:r>
    </w:p>
    <w:p>
      <w:pPr>
        <w:pStyle w:val="Style15"/>
        <w:shd w:fill="FFFFFF" w:val="clear"/>
        <w:spacing w:lineRule="atLeast" w:line="510" w:before="0" w:after="0"/>
        <w:ind w:firstLine="480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  <w:t> 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rl.amap.com/1vVJ5RrMdK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03:00Z</dcterms:created>
  <dc:creator>Administrator</dc:creator>
  <dc:description/>
  <dc:language>en-US</dc:language>
  <cp:lastModifiedBy>Administrator</cp:lastModifiedBy>
  <dcterms:modified xsi:type="dcterms:W3CDTF">2021-05-20T02:03:00Z</dcterms:modified>
  <cp:revision>2</cp:revision>
  <dc:subject/>
  <dc:title/>
</cp:coreProperties>
</file>