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b/>
          <w:sz w:val="30"/>
          <w:szCs w:val="30"/>
          <w:lang w:val="en-US" w:eastAsia="zh-CN"/>
        </w:rPr>
        <w:t>2</w:t>
      </w:r>
    </w:p>
    <w:p>
      <w:pPr>
        <w:pStyle w:val="Heading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面试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半年</w:t>
      </w:r>
      <w:r>
        <w:rPr>
          <w:rFonts w:ascii="仿宋_GB2312" w:hAnsi="仿宋_GB2312" w:cs="仿宋_GB2312" w:eastAsia="仿宋_GB2312"/>
          <w:sz w:val="32"/>
          <w:szCs w:val="32"/>
        </w:rPr>
        <w:t>温州市鹿城区事业单位公开招聘（选调）工作人员面试工作有关规程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outlineLvl w:val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一、面试时间和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面试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（星期六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面试地点：温州城市大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志学楼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二、入场体温检测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: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面试考点开放，考生开始进入考点，考生进场须出示身份证、面试通知书，核验“健康码”并接受体温检测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考生符合以下情形的，可以进入考点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浙江“健康码”为绿码，现场测温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下的（允许间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-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再测一次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浙江“健康码”为绿码，现场测温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，经调查无流行病学史的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浙江“健康码”为非绿码，无相关症状，能提供考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天内核酸检测有效合格证明的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以上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、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两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情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考生须到特殊面试室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三、面试考生分组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公平、公正的原则，报考同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位的考生由同一组面试考官面试，使用同一套面试卷，在同一时段内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四、面试测评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组建若干个面试测评小组。每个测评小组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组成，面试考官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其中主考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；工作人员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其中计分员、核分员、引导员、管理员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五、面试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采用结构化面试的形式。面试成绩满分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低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者为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其中，在特殊候考室候考的考生，在特殊面试室以实时音视频连线的形式完成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六、普通候考室考生面试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面试点设立面试室和候考室，面试室与候考室对应关系通过抽签决定。面试流程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报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考生携带有效期内的身份证和《面试通知书》，按规定的时间和地点到面试点候考室报到，提交《个人健康申报及防疫承诺书》，报到后不得擅自离开候考室，如需上洗手间应报告，由专人带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核实身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由管理员核对面试考生有效期内的身份证、《面试通知书》。考生将所携带的所有通讯工具交管理员集中保管，并接受金属检测仪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抽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抽取岗位顺序号。同一组各岗位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笔试总成绩排</w:t>
      </w:r>
      <w:r>
        <w:rPr>
          <w:rFonts w:ascii="仿宋_GB2312" w:hAnsi="仿宋_GB2312" w:cs="仿宋_GB2312" w:eastAsia="仿宋_GB2312"/>
          <w:sz w:val="32"/>
          <w:szCs w:val="32"/>
        </w:rPr>
        <w:t>第一位的考生作为代表抽取岗位顺序号，填入《面试考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抽签结果登记表</w:t>
      </w:r>
      <w:r>
        <w:rPr>
          <w:rFonts w:ascii="仿宋_GB2312" w:hAnsi="仿宋_GB2312" w:cs="仿宋_GB2312" w:eastAsia="仿宋_GB2312"/>
          <w:sz w:val="32"/>
          <w:szCs w:val="32"/>
        </w:rPr>
        <w:t>》，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签名确认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抽取面试顺序号。按岗位顺序依次分段对同一岗位的所有考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笔试总成绩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排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行抽签，抽取面试顺序号，填入《面试考生抽签结果登记表》，并签名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抽取面试室号。由各组考生代表（面试顺序号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的考生）抽取对应的面试室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面试顺序号由引导员引导考生去面试室面试，引导员只向面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室</w:t>
      </w:r>
      <w:r>
        <w:rPr>
          <w:rFonts w:ascii="仿宋_GB2312" w:hAnsi="仿宋_GB2312" w:cs="仿宋_GB2312" w:eastAsia="仿宋_GB2312"/>
          <w:sz w:val="32"/>
          <w:szCs w:val="32"/>
        </w:rPr>
        <w:t>通报考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面试顺序号，不报姓名。面试由主考官主持，每个考生面试时间为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面试成绩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面试结束，各考官根据考生表现进行评分。去掉一个最高分和一个最低分，取其余分数的平均分即为考生的面试最后得分（保留小数点后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位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公布分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考生面试结束后，在已面试考生席等候，待下一位考生面试结束后，由主考官当场宣布上一位考生的面试成绩，考生得知分数、核实姓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签字确认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领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面试成绩通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离开面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室</w:t>
      </w:r>
      <w:r>
        <w:rPr>
          <w:rFonts w:ascii="仿宋_GB2312" w:hAnsi="仿宋_GB2312" w:cs="仿宋_GB2312" w:eastAsia="仿宋_GB2312"/>
          <w:sz w:val="32"/>
          <w:szCs w:val="32"/>
        </w:rPr>
        <w:t>，以此类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七、特殊考场考生面试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疫情防控要求需进入特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面试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面试的考生（以下称特殊考生）以实时音视频连线的形式进行结构化面试，考生按照抽签取得的顺序号依次完成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当天入场时即由工作人员直接带到特殊候考室候考的考生，凭有效期内的身份证和《面试通知书》，接受身份核实，在特殊候考室等待抽签结果。考生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原组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管理员代为参加其所在组别抽签，按所抽到的面试顺序在特殊面试室参加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在普通候考室候考中途出现相关症状，需到特殊候考室候考的考生，按原抽签取得的顺序在特殊面试室参加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特殊面试室（考官）和特殊面试室（考生）之间配置实时音视频连线设备。按序轮到特殊考生时，所在组别的测评组提前进入特殊面试室准备，工作人员确认音视频连线设备和软件运行正常。考生由特殊候考室引导员带至特殊面试室（考生），引导员只通报面试考生的顺序号，不报姓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面试成绩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考官根据考生表现进行评分。去掉一个最高分和一个最低分，取其余分数的平均分即为考生的面试最后得分（保留小数点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位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布分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特殊考生面试结束后，由主考官当场公布该考生的面试成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生得知分数、核实姓名签字确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领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面试成绩通知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后，携带个人物品，离开特殊面试室，不再旁听所在组别下一位考生的面试过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微软雅黑" w:hAnsi="微软雅黑" w:eastAsia="微软雅黑" w:cs="微软雅黑"/>
      <w:b/>
      <w:bCs/>
      <w:sz w:val="32"/>
      <w:szCs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1:46:34Z</dcterms:created>
  <dc:creator>Administrator</dc:creator>
  <dc:description/>
  <dc:language>en-US</dc:language>
  <cp:lastModifiedBy>叶侨武</cp:lastModifiedBy>
  <dcterms:modified xsi:type="dcterms:W3CDTF">2021-05-20T06:3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9C08E20DC43B7A4E9C904A37EEED4</vt:lpwstr>
  </property>
  <property fmtid="{D5CDD505-2E9C-101B-9397-08002B2CF9AE}" pid="3" name="KSOProductBuildVer">
    <vt:lpwstr>2052-11.1.0.10495</vt:lpwstr>
  </property>
</Properties>
</file>