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b/>
          <w:sz w:val="30"/>
          <w:szCs w:val="30"/>
          <w:lang w:val="en-US" w:eastAsia="zh-CN"/>
        </w:rPr>
        <w:t>1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0"/>
          <w:szCs w:val="30"/>
          <w:lang w:val="en-US" w:eastAsia="zh-CN" w:bidi="ar-SA"/>
        </w:rPr>
        <w:t>入围面试人员名单</w:t>
      </w:r>
    </w:p>
    <w:tbl>
      <w:tblPr>
        <w:tblW w:w="823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238"/>
        <w:gridCol w:w="5556"/>
        <w:gridCol w:w="851"/>
      </w:tblGrid>
      <w:tr>
        <w:trPr>
          <w:tblHeader w:val="true"/>
          <w:trHeight w:val="49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序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报考单位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报考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代码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王荷荷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人民法院后勤服务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01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胡茜曼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人民法院后勤服务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01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季玮棉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人民法院后勤服务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01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夏昊然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人民法院后勤服务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02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蔡卓莹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人民法院后勤服务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02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谢菁菁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人民法院后勤服务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02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韩冰如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实验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03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诸葛一津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实验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03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戴舒倩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实验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03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金嘉祺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职业技能鉴定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04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陈李翔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职业技能鉴定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04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吴烨菲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职业技能鉴定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04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陈利钦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工程质量监督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05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陈政行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工程质量监督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05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汪崇达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工程质量监督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05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林岳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房屋征收管理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06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汤珊珊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房屋征收管理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06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朱誉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房屋征收管理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06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毛雪婷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农村社会发展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07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徐乐熙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农村社会发展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07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季轩宇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农村社会发展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07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王陆源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水旱灾害防御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08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鸿鹏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水旱灾害防御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08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陈增然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水旱灾害防御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08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陈威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农业技术推广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09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林剑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农业技术推广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09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叶崇铉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农业技术推广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09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韩浩然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应急指挥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曾昱衡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应急指挥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钭一和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应急指挥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邱新乐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新居民服务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1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叶戋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新居民服务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1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陈程达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新居民服务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1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谢云青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土地储备出让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2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林国晶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土地储备出让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2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金于琨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土地储备出让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2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黄智超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固体废物管理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3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虞玮玮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固体废物管理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3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尤昕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固体废物管理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3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周亦怡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固体废物管理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3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吴甜甜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固体废物管理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3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程静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固体废物管理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3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张颖颖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南汇街道城市建设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4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陈群蕊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南汇街道城市建设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4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吴才应博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南汇街道城市建设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4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何碧瑞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南汇街道城市建设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5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陈逸飞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南汇街道城市建设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5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毛程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南汇街道城市建设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5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婧妍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双屿街道事业综合工作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6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刘佩钧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双屿街道事业综合工作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6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刘放儒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双屿街道事业综合工作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6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叶益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丰门街道统计信息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7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林飞飞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丰门街道统计信息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7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邱殿照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丰门街道统计信息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7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林晓东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丰门街道综合治理工作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8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程学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丰门街道综合治理工作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8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施伟昌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丰门街道综合治理工作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8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陈雪时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仰义街道统计信息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9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柯洁凡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仰义街道统计信息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9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钟文君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仰义街道统计信息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19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陈茜芝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仰义街道退役军人服务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2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郑佳佳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仰义街道退役军人服务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2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林纯纯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仰义街道退役军人服务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2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潘深琛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浙江温州鹿城轻工产业园区管理委员会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投融资与资产管理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21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刘一婧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浙江温州鹿城轻工产业园区管理委员会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投融资与资产管理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21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梁婷婷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浙江温州鹿城轻工产业园区管理委员会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投融资与资产管理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21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陈林林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浙江温州鹿城轻工产业园区管理委员会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经济发展服务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22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戴武特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浙江温州鹿城轻工产业园区管理委员会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经济发展服务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22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李越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浙江温州鹿城轻工产业园区管理委员会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经济发展服务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22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徐兆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农村社会发展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23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章圣迪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农村社会发展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23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安蕙锦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农村社会发展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23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鲍成斌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创业服务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24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吴疌达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创业服务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24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王兆雪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滨江街道统计信息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25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包建民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滨江街道统计信息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25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郑黎彪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滨江街道统计信息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25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潘咪咪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滨江街道统计信息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26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徐雅雅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滨江街道统计信息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26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黄香军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妇女儿童活动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27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陈海瑶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妇女儿童活动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27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徐罗茜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温州市鹿城区妇女儿童活动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27</w:t>
            </w:r>
          </w:p>
        </w:tc>
      </w:tr>
    </w:tbl>
    <w:p>
      <w:pPr>
        <w:pStyle w:val="Normal"/>
        <w:widowControl/>
        <w:spacing w:lineRule="auto" w:line="24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微软雅黑" w:hAnsi="微软雅黑" w:eastAsia="微软雅黑" w:cs="微软雅黑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Xl65">
    <w:name w:val="xl65"/>
    <w:basedOn w:val="Normal"/>
    <w:qFormat/>
    <w:pPr>
      <w:widowControl/>
      <w:shd w:fill="FFFFFF" w:val="clear"/>
      <w:spacing w:lineRule="auto" w:line="240" w:before="280" w:after="280"/>
      <w:jc w:val="left"/>
    </w:pPr>
    <w:rPr>
      <w:rFonts w:ascii="宋体" w:hAnsi="宋体" w:eastAsia="宋体" w:cs="宋体"/>
      <w:kern w:val="0"/>
      <w:sz w:val="32"/>
      <w:szCs w:val="32"/>
    </w:rPr>
  </w:style>
  <w:style w:type="paragraph" w:styleId="Font5">
    <w:name w:val="font5"/>
    <w:basedOn w:val="Normal"/>
    <w:qFormat/>
    <w:pPr>
      <w:widowControl/>
      <w:spacing w:lineRule="auto" w:line="240"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Xl63">
    <w:name w:val="xl63"/>
    <w:basedOn w:val="Normal"/>
    <w:qFormat/>
    <w:pPr>
      <w:widowControl/>
      <w:shd w:fill="FFFFFF" w:val="clear"/>
      <w:spacing w:lineRule="auto" w:line="240"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64">
    <w:name w:val="xl64"/>
    <w:basedOn w:val="Normal"/>
    <w:qFormat/>
    <w:pPr>
      <w:widowControl/>
      <w:shd w:fill="FFFFFF" w:val="clear"/>
      <w:spacing w:lineRule="auto" w:line="240" w:before="280" w:after="280"/>
      <w:jc w:val="left"/>
    </w:pPr>
    <w:rPr>
      <w:rFonts w:ascii="宋体" w:hAnsi="宋体" w:eastAsia="宋体" w:cs="宋体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15:00Z</dcterms:created>
  <dc:creator>Administrator</dc:creator>
  <dc:description/>
  <dc:language>en-US</dc:language>
  <cp:lastModifiedBy>叶侨武</cp:lastModifiedBy>
  <dcterms:modified xsi:type="dcterms:W3CDTF">2021-05-19T10:49:2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