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69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3630"/>
      </w:tblGrid>
      <w:tr>
        <w:trPr>
          <w:trHeight w:val="630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体检序号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30"/>
                <w:szCs w:val="30"/>
              </w:rPr>
              <w:t>体检结果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6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进一步检查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7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8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9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补检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2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3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5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6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7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8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19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补检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2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3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4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5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进一步检查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6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7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8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29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已怀孕先考察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2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3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4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7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8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39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2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3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4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5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6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7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8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49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2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3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4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5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6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7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8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59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6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不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6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62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8"/>
                <w:szCs w:val="28"/>
              </w:rPr>
              <w:t>合格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an</cp:lastModifiedBy>
  <dcterms:modified xsi:type="dcterms:W3CDTF">2021-05-20T10:1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2BEEA62394F2D98C161CA554ADC9A</vt:lpwstr>
  </property>
  <property fmtid="{D5CDD505-2E9C-101B-9397-08002B2CF9AE}" pid="3" name="KSOProductBuildVer">
    <vt:lpwstr>2052-11.1.0.10495</vt:lpwstr>
  </property>
</Properties>
</file>