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7"/>
        <w:gridCol w:w="2209"/>
        <w:gridCol w:w="973"/>
        <w:gridCol w:w="1001"/>
        <w:gridCol w:w="692"/>
        <w:gridCol w:w="1155"/>
        <w:gridCol w:w="1001"/>
        <w:gridCol w:w="734"/>
      </w:tblGrid>
      <w:tr>
        <w:trPr/>
        <w:tc>
          <w:tcPr>
            <w:tcW w:w="83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类岗位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招聘单位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招聘单位代码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招聘岗位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计划招聘人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成绩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名次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华容县医疗保障稽核中心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）、华容县港航管理所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）、华容县农业综合技术推广中心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）、华容县自然资源规划设计院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）、华容县东山水库管理所（差额事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）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会计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刘璐瑶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5.2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宋晗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3.8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戚瑶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3.6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肖宇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3.4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周灿（身份证尾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14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）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3.2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华容县林业调查规划设计队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林业技术人员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海瑜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1.5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湖南华容东湖国家湿地公园管理所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生态学专业技术人员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黄伟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4.5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林业技术人员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邓丽艳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8.0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9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华容县机关事务服务中心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）、华容县港航管理所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）、华容县自然资源信息中心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）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6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文秘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黄韬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2.7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0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涂婷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0.7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1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熊忱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0.4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2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华容县广播电视台电视中心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播音主持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彭晨曦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2.2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3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记者、编辑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黄欧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3.2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4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华容县动物卫生监督所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动物防疫员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李川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3.2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5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何长工同志纪念馆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A1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文秘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严若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3.7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类岗位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6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一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怀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二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1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中语文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杨燕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9.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7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李思维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6.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8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柴梦妮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5.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9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一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二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三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怀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2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中数学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樊峻宇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7.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0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龙雨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5.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1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一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怀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五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3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中物理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殷雄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2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梁晴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3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黄飞龙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4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一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五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怀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4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中生物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许斐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9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5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唐菁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8.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6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李海燕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7.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7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周俊琪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7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8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杨正湘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9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一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二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怀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5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中地理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吴亦凡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0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吴鑫丽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7.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1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一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二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三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怀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6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中政治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彭晗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8.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2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田玉芹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7.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3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唐燕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5.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4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怀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三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中历史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娟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6.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5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怀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二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三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、五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8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高中化学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蒋琳琪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7.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6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佳阳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7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余熙子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8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胡洋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4.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9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职业中专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1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职业中专学前教育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贺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6.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0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1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职业中专服装设计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彭雅萍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90.4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1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教师发展中心附属学校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1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初中语文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李思佳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90.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2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1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初中物理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马艺璇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91.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3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城兴小学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1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小学语文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汪紫微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6.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4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业余体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B16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跆拳道教练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谭兵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4.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类岗位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5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华容县人民医院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C2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内科医师（二）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1.6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6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罗橄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9.3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7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吴长林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8.7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8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C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妇产科医师（二）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刘斯琪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6.8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9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华容县中医医院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C7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中医临床医师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谢慧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8.7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0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白琳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5.3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1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袁菁慧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81.3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2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李燕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76.4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3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金浩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9.0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4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华容县疾病预防控制中心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C11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公共卫生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张绍庆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3.6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5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徐龙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2.4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56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C1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检验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李亮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64.5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color w:val="66666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07:00Z</dcterms:created>
  <dc:creator>admin</dc:creator>
  <dc:description/>
  <dc:language>en-US</dc:language>
  <cp:lastModifiedBy>Yan</cp:lastModifiedBy>
  <cp:lastPrinted>2018-11-27T17:26:00Z</cp:lastPrinted>
  <dcterms:modified xsi:type="dcterms:W3CDTF">2021-05-19T08:17:26Z</dcterms:modified>
  <cp:revision>2</cp:revision>
  <dc:subject/>
  <dc:title>东凤镇政府网站内容发布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9E86105724AC29176EE074E90D804</vt:lpwstr>
  </property>
  <property fmtid="{D5CDD505-2E9C-101B-9397-08002B2CF9AE}" pid="3" name="KSOProductBuildVer">
    <vt:lpwstr>2052-11.1.0.10495</vt:lpwstr>
  </property>
</Properties>
</file>