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Style w:val="Style14"/>
          <w:rFonts w:ascii="方正仿宋_GBK" w:hAnsi="方正仿宋_GBK" w:eastAsia="方正仿宋_GBK" w:cs="方正仿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Style w:val="Style14"/>
          <w:rFonts w:ascii="方正仿宋_GBK" w:hAnsi="方正仿宋_GBK" w:cs="方正仿宋_GBK" w:eastAsia="方正仿宋_GBK"/>
          <w:b w:val="false"/>
          <w:bCs w:val="false"/>
          <w:sz w:val="36"/>
          <w:szCs w:val="36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Style w:val="Style14"/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面试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（按姓氏笔画排序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>丁  宁、卜  倍、马天驹、王  锦、王子欣、王永家、王安东、邬剑宇、刘  伟、刘  鹏、刘子秋、刘长青、羊宇睿、江从喜、汤家硕、孙  浩、孙庆超、杜文好、李  迪、李  毅、李甲翔、李叙瑶、杨  飞、杨  帆、杨  峰、杨浩冉、吴乔峰、张  冲、张  捷、张云峰、陈  阳、陈  晨、陈李熙、陈是吏、范克文、林培鑫、易  亮、罗贺文、周勋桂、庞  鑫、郑  昊、胡修罗、俞善鹏、姜  跃、袁伟伟、夏天成、徐胜利、高  远、高  霄、高雨晴、黄宇恒、梁  侨、梁天赐、彭  鹏、葛璐煊、程慧君、储呈祥、谢文俊、臧  鑫、魏  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0:53:31Z</dcterms:created>
  <dc:creator>Acer</dc:creator>
  <dc:description/>
  <dc:language>en-US</dc:language>
  <cp:lastModifiedBy>Yang Qing禹</cp:lastModifiedBy>
  <cp:lastPrinted>2021-04-30T11:02:00Z</cp:lastPrinted>
  <dcterms:modified xsi:type="dcterms:W3CDTF">2021-05-17T08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42A2852574E829E024154018B2849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9187246_btnclosed</vt:lpwstr>
  </property>
</Properties>
</file>