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65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w w:val="90"/>
          <w:kern w:val="0"/>
          <w:sz w:val="44"/>
          <w:szCs w:val="44"/>
        </w:rPr>
        <w:t>南充市高坪区</w:t>
      </w:r>
      <w:r>
        <w:rPr>
          <w:rFonts w:eastAsia="方正小标宋简体" w:cs="宋体" w:ascii="方正小标宋简体" w:hAnsi="方正小标宋简体"/>
          <w:b/>
          <w:bCs/>
          <w:color w:val="000000"/>
          <w:w w:val="90"/>
          <w:kern w:val="0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b/>
          <w:bCs/>
          <w:color w:val="000000"/>
          <w:w w:val="90"/>
          <w:kern w:val="0"/>
          <w:sz w:val="44"/>
          <w:szCs w:val="44"/>
        </w:rPr>
        <w:t>年度“人才兴区”战略人才引进资格初审通过人员名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6"/>
        <w:gridCol w:w="1771"/>
        <w:gridCol w:w="1957"/>
        <w:gridCol w:w="2675"/>
        <w:gridCol w:w="4130"/>
        <w:gridCol w:w="2049"/>
      </w:tblGrid>
      <w:tr>
        <w:trPr>
          <w:tblHeader w:val="true"/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6"/>
                <w:szCs w:val="26"/>
              </w:rPr>
              <w:t>序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6"/>
                <w:szCs w:val="26"/>
              </w:rPr>
              <w:t>姓  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6"/>
                <w:szCs w:val="26"/>
              </w:rPr>
              <w:t>性别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6"/>
                <w:szCs w:val="26"/>
              </w:rPr>
              <w:t>学历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6"/>
                <w:szCs w:val="26"/>
                <w:lang w:val="en-US" w:eastAsia="zh-CN"/>
              </w:rPr>
              <w:t>学位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6"/>
                <w:szCs w:val="26"/>
              </w:rPr>
              <w:t>毕业院校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6"/>
                <w:szCs w:val="26"/>
                <w:lang w:val="en-US" w:eastAsia="zh-CN"/>
              </w:rPr>
              <w:t>备  注</w:t>
            </w:r>
          </w:p>
        </w:tc>
      </w:tr>
      <w:tr>
        <w:trPr>
          <w:trHeight w:val="5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宋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雯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华师范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张成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科技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杨柳青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上海对外经贸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余镇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" w:hAnsi="方正仿宋简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政法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段杰林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" w:hAnsi="方正仿宋简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天津师范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罗富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" w:hAnsi="方正仿宋简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李婷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" w:hAnsi="方正仿宋简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格拉斯哥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侯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" w:hAnsi="方正仿宋简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重庆工商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张珍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" w:hAnsi="方正仿宋简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英国利兹贝克特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阳国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简体" w:hAnsi="方正仿宋简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新加坡管理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张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涛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胡丽君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石油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何治韦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中共四川省委党校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马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重庆工商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薛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霞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重庆理工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林家乐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英国伦敦大学城市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付凤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韩国国立全北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何龙森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重庆工商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胡京瑶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华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饶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上海理工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张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罗切斯特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赵欣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成都理工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朱春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罗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莱斯特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韩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彦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成都理工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沈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含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中国海洋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严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娜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刘兴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华师范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杨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华师范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欧阳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中国科学院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胡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陕西理工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青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师范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黄鑫玮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蒋朝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华师范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彭敏锐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重庆师范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龚建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华师范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苏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黄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冯乔乔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河南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胡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华师范大学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黄翠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黄婷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新疆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4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李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聪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云南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李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重庆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田芳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华师范大学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涂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重庆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4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王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周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普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师范大学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周滟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上海海洋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曾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上海海洋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成思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华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5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任清霞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兰州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刘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南昌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蒲雨昕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牟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娟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何林枫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5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祝乙乔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师范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祁有恒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李俊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李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北农林科技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王文涛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云南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韦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雯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张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周上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魏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杨学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成都信息工程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岳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刘晓龙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民族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曾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陈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鑫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华师范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邓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中国海洋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7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付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7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胡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飞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民族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7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蒋京员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财经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李艺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刘洪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刘李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成都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田楠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7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王玲春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云南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雍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江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成都信息工程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邹洪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成都信息工程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邓茹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财经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8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卢洪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贵州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王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甜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何全林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财经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史江涛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上海海洋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王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环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中国农业科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向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财经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8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苟康林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四川农业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曾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>頔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川北医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梁晓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川北医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刘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川北医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吴文豪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广西医科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9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罗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川北医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李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龙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武汉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9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杨建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川北医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赖仕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川北医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林福胜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川北医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唐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飞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成都中医药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黄小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医科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彭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昆明医科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尹建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医科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江</w:t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瑜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医科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伍渊麟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西南医科大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周纪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川北医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曹凤霞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center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硕士研究生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 w:eastAsia="方正仿宋简体"/>
                <w:b/>
                <w:color w:val="000000"/>
                <w:kern w:val="0"/>
                <w:sz w:val="26"/>
                <w:szCs w:val="26"/>
              </w:rPr>
              <w:t>川北医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0"/>
              <w:jc w:val="left"/>
              <w:rPr>
                <w:rFonts w:ascii="宋体" w:hAnsi="宋体" w:eastAsia="方正仿宋简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578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531" w:footer="1134" w:bottom="153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33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position w:val="3"/>
                              <w:sz w:val="24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12"/>
                              <w:szCs w:val="12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12"/>
                              <w:szCs w:val="12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position w:val="3"/>
                              <w:sz w:val="24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17.8pt;mso-wrap-distance-left:9.05pt;mso-wrap-distance-right:9.05pt;mso-wrap-distance-top:0pt;mso-wrap-distance-bottom:0pt;margin-top:0pt;mso-position-vertical-relative:text;margin-left:30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position w:val="3"/>
                        <w:sz w:val="24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12"/>
                        <w:szCs w:val="12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12"/>
                        <w:szCs w:val="12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position w:val="3"/>
                        <w:sz w:val="24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方正仿宋简体" w:hAnsi="方正仿宋简体" w:eastAsia="方正仿宋简体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文件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0:38:00Z</dcterms:created>
  <dc:creator>asus0</dc:creator>
  <dc:description/>
  <dc:language>en-US</dc:language>
  <cp:lastModifiedBy>代玉婷</cp:lastModifiedBy>
  <cp:lastPrinted>2021-05-18T09:18:00Z</cp:lastPrinted>
  <dcterms:modified xsi:type="dcterms:W3CDTF">2021-05-18T11:1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A1F75C94E4354A56DEB51B153601B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0_btnclosed</vt:lpwstr>
  </property>
</Properties>
</file>