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870"/>
        <w:gridCol w:w="1185"/>
        <w:gridCol w:w="1620"/>
        <w:gridCol w:w="2490"/>
        <w:gridCol w:w="1365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具体岗位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人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学历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专业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职称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执业资格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年龄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急诊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本科及以上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临床医学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急诊医学副主任医师及以上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周岁及以下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康复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本科及以上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临床医学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康复医学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康复医学副主任医师及以上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周岁及以下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中医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本科及以上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中医学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中医学副主任医师及以上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周岁及以下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全科医学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本科及以上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临床医学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全科医学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全科医学副主任医师及以上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周岁及以下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药学部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本科及以上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药学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中药学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副主任药师或中药师及以上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周岁及以下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合计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0:44:01Z</dcterms:created>
  <dc:creator>admin</dc:creator>
  <dc:description/>
  <dc:language>en-US</dc:language>
  <cp:lastModifiedBy>Yan</cp:lastModifiedBy>
  <dcterms:modified xsi:type="dcterms:W3CDTF">2021-05-19T02:0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4AC994F4384C57ACB1E7A33B6F8AA9</vt:lpwstr>
  </property>
  <property fmtid="{D5CDD505-2E9C-101B-9397-08002B2CF9AE}" pid="3" name="KSOProductBuildVer">
    <vt:lpwstr>2052-11.1.0.10495</vt:lpwstr>
  </property>
</Properties>
</file>