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100" w:after="100"/>
        <w:ind w:left="0" w:right="0" w:firstLine="482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安丘农业发展集团有限公司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100" w:after="100"/>
        <w:ind w:left="0" w:right="0" w:firstLine="48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公开招聘工作人员拟聘用人员公示 </w:t>
      </w:r>
    </w:p>
    <w:tbl>
      <w:tblPr>
        <w:tblW w:w="91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8"/>
        <w:gridCol w:w="3220"/>
        <w:gridCol w:w="702"/>
        <w:gridCol w:w="3161"/>
        <w:gridCol w:w="456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3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拟聘用单位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鞠海萍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安丘农业发展集团有限公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财务</w:t>
            </w:r>
          </w:p>
        </w:tc>
        <w:tc>
          <w:tcPr>
            <w:tcW w:w="31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100" w:after="10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安丘农业发展集团有限公司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07:00Z</dcterms:created>
  <dc:creator>admin</dc:creator>
  <dc:description/>
  <dc:language>en-US</dc:language>
  <cp:lastModifiedBy>Yan</cp:lastModifiedBy>
  <cp:lastPrinted>2018-11-27T17:26:00Z</cp:lastPrinted>
  <dcterms:modified xsi:type="dcterms:W3CDTF">2021-05-19T08:14:07Z</dcterms:modified>
  <cp:revision>2</cp:revision>
  <dc:subject/>
  <dc:title>东凤镇政府网站内容发布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780B99A8A426C8DAAF3D27CDA043F</vt:lpwstr>
  </property>
  <property fmtid="{D5CDD505-2E9C-101B-9397-08002B2CF9AE}" pid="3" name="KSOProductBuildVer">
    <vt:lpwstr>2052-11.1.0.10495</vt:lpwstr>
  </property>
</Properties>
</file>