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面试地址：佛山市南海区桂城南海大道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号（导航地址“佛山市自然资源局南海分局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420360" cy="42297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陈嘉雯</cp:lastModifiedBy>
  <cp:lastPrinted>2021-01-06T11:03:00Z</cp:lastPrinted>
  <dcterms:modified xsi:type="dcterms:W3CDTF">2021-01-12T01:4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