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考生疫情防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已仔细阅读《考试期间疫情防控须知》及其他疫情防控相关规定，清楚并理解其内容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我以及与我一起共同生活的亲属，近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内没有到国内疫情中高风险地区或国（境）外旅行、居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我以及与我一起共同生活的亲属，近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内没有与新冠肺炎确诊病例、疑似病例、无症状感染者及中高风险区域人员接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凡有隐瞒或谎报旅居史、接触史、健康状况等疫情防控信息，不配合工作人员进行防疫检测、询问、排查、送诊等造成严重后果的，将按照疫情防控相关规定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号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手机号码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承诺时间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-003</dc:creator>
  <dc:description/>
  <dc:language>en-US</dc:language>
  <cp:lastModifiedBy>伍聲。</cp:lastModifiedBy>
  <dcterms:modified xsi:type="dcterms:W3CDTF">2021-05-19T08:2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27DDC84E9C47A29650635BE6009555</vt:lpwstr>
  </property>
  <property fmtid="{D5CDD505-2E9C-101B-9397-08002B2CF9AE}" pid="3" name="KSOProductBuildVer">
    <vt:lpwstr>2052-11.1.0.10495</vt:lpwstr>
  </property>
</Properties>
</file>