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b/>
          <w:bCs/>
          <w:sz w:val="32"/>
          <w:szCs w:val="32"/>
        </w:rPr>
        <w:t>1</w:t>
      </w:r>
    </w:p>
    <w:tbl>
      <w:tblPr>
        <w:tblW w:w="8973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47"/>
        <w:gridCol w:w="1686"/>
        <w:gridCol w:w="1769"/>
        <w:gridCol w:w="1760"/>
      </w:tblGrid>
      <w:tr>
        <w:trPr>
          <w:trHeight w:val="420" w:hRule="atLeast"/>
        </w:trPr>
        <w:tc>
          <w:tcPr>
            <w:tcW w:w="897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color w:val="000000"/>
                <w:sz w:val="24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color w:val="000000"/>
                <w:kern w:val="0"/>
                <w:sz w:val="24"/>
                <w:lang w:bidi="ar"/>
              </w:rPr>
              <w:t>南充市顺庆区</w:t>
            </w:r>
            <w:r>
              <w:rPr>
                <w:rFonts w:eastAsia="方正小标宋简体" w:cs="方正小标宋简体" w:ascii="方正小标宋简体" w:hAnsi="方正小标宋简体"/>
                <w:b/>
                <w:bCs/>
                <w:color w:val="000000"/>
                <w:kern w:val="0"/>
                <w:sz w:val="24"/>
                <w:lang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color w:val="000000"/>
                <w:kern w:val="0"/>
                <w:sz w:val="24"/>
                <w:lang w:bidi="ar"/>
              </w:rPr>
              <w:t>年度公开考调工作人员资格复审人员名单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考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考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考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考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考号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2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2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26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62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019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2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4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28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6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027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4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4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28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7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102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41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5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28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7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314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4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5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28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7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14403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42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7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282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7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14404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4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8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29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7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14413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5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0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29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8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14414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5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0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29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8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24421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5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8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24426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7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12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8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24428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2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0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8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34516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9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5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0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8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34517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09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6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0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8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34518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1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6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0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8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34519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1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6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0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8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34520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12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7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1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8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34521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12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8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2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9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44523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3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9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2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9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44524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3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9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2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9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44525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3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9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2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9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44526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3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20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22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9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44527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4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20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32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9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44529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4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21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5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9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44601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4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21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51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0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44606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5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21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5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0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44608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22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62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0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44610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80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26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6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0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44613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82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26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62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0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44614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9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28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7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0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44617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192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28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7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44625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202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28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8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44629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202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29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8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2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54707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21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29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9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2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54710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21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39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2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54713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21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2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2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54715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212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3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1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2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54717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21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5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2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2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54718</w:t>
            </w:r>
          </w:p>
        </w:tc>
      </w:tr>
      <w:tr>
        <w:trPr>
          <w:trHeight w:val="283" w:hRule="exac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122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00235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22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B00143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0054724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2:30:00Z</dcterms:created>
  <dc:creator>Lenovo</dc:creator>
  <dc:description/>
  <dc:language>en-US</dc:language>
  <cp:lastModifiedBy>曾松林</cp:lastModifiedBy>
  <cp:lastPrinted>2021-05-17T18:21:00Z</cp:lastPrinted>
  <dcterms:modified xsi:type="dcterms:W3CDTF">2021-05-18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1CB915BBC74461A71454CE13BBA120</vt:lpwstr>
  </property>
  <property fmtid="{D5CDD505-2E9C-101B-9397-08002B2CF9AE}" pid="3" name="KSOProductBuildVer">
    <vt:lpwstr>2052-11.1.0.10495</vt:lpwstr>
  </property>
</Properties>
</file>