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体检须知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检查前饮食宜清淡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不吃高脂及油炸食物。同时请注意休息，勿熬夜，不要吸烟饮酒，避免剧烈运动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检查前一日晚餐后禁食、二十四点以后禁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检查当天请着轻便服装，不穿有金属扣子、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饰物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之内衣裤、勿携带贵重饰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检查当天需抽完血、做完腹部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 xml:space="preserve">B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超检查方可进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做妇科检查前应排空小便，女士例假期间，不宜做妇科检查及尿检（或在化验单上标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怀孕及有可能怀孕的女性受检者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事先告知医护人员和招聘单位工作人员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勿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光检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请配合医生认真检查所有项目，勿漏检。若自动放弃某一检查项目，将会影响对您的录用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全部项目检查完毕后请务必将体检表交给前台，以便做出总检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、体检所产生的费用由考生本人承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  <w:shd w:fill="FFFFFF" w:val="clear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  <w:shd w:fill="FFFFFF" w:val="clear"/>
        </w:rPr>
        <w:t>、亲属及其他人员切勿陪同体检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6">
    <w:name w:val="页眉 字符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方正小标宋_GBK" w:hAnsi="方正小标宋_GBK" w:eastAsia="方正小标宋_GBK" w:cs="宋体"/>
      <w:kern w:val="0"/>
      <w:sz w:val="44"/>
      <w:szCs w:val="4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9:00Z</dcterms:created>
  <dc:creator>Administrator</dc:creator>
  <dc:description/>
  <dc:language>en-US</dc:language>
  <cp:lastModifiedBy>郑练练</cp:lastModifiedBy>
  <cp:lastPrinted>2020-09-08T15:39:00Z</cp:lastPrinted>
  <dcterms:modified xsi:type="dcterms:W3CDTF">2021-05-18T08:05:2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