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 xml:space="preserve">博士后岗位申请表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39"/>
        <w:gridCol w:w="772"/>
        <w:gridCol w:w="907"/>
        <w:gridCol w:w="1026"/>
        <w:gridCol w:w="1285"/>
        <w:gridCol w:w="1286"/>
        <w:gridCol w:w="846"/>
        <w:gridCol w:w="1620"/>
      </w:tblGrid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 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 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党 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习专业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毕业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/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拟毕业时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 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身体健康状况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是否第二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外语水平和语种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E-mail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申请合作导师姓名</w:t>
            </w:r>
          </w:p>
        </w:tc>
        <w:tc>
          <w:tcPr>
            <w:tcW w:w="6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学习、工作经历（含任职情况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硕士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博士阶段学位论文题目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代表性工作介绍（含科研工作 成果 发表论文及获奖等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硕士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博士阶段指导教师姓名及三位推荐人姓名、电话及邮箱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博士后期间工作设想（个人研究兴趣及优势、工作设想及其他说明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本人承诺以上情况真实无误，如有虚假，本人愿意承担一切后果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申请人签名：                               填表日期：           年    月    日</w:t>
      </w:r>
    </w:p>
    <w:sectPr>
      <w:type w:val="nextPage"/>
      <w:pgSz w:w="11906" w:h="16838"/>
      <w:pgMar w:left="130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06:00Z</dcterms:created>
  <dc:creator>Dell</dc:creator>
  <dc:description/>
  <dc:language>en-US</dc:language>
  <cp:lastModifiedBy>Tao Cui</cp:lastModifiedBy>
  <dcterms:modified xsi:type="dcterms:W3CDTF">2021-05-18T03:19:21Z</dcterms:modified>
  <cp:revision>3</cp:revision>
  <dc:subject/>
  <dc:title>博士后工作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8</vt:lpwstr>
  </property>
</Properties>
</file>