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河南省直第三人民医院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招聘岗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一览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38"/>
        <w:gridCol w:w="2135"/>
        <w:gridCol w:w="1780"/>
        <w:gridCol w:w="722"/>
        <w:gridCol w:w="1460"/>
        <w:gridCol w:w="6149"/>
      </w:tblGrid>
      <w:tr>
        <w:trPr>
          <w:trHeight w:val="5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专业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方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其他要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病理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理诊断及分子病理方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或病理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或超声医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诊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或医学影像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0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耳鼻咽喉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耳内科及眩晕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科、盆底医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医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症医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重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0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医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医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医学相关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康复医学与理疗学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医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0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、美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口腔医学专业。</w:t>
            </w:r>
          </w:p>
        </w:tc>
      </w:tr>
      <w:tr>
        <w:trPr>
          <w:trHeight w:val="8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0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、美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择业期毕业生；毕业当年需取得执业资格证、规培证；本、硕阶段均要求口腔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年麻醉、术后认知功能障碍、器官保护、疼痛治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麻醉学或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美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外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血管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诊断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临床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肝胆脾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中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化及消化内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血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血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8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眼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择业期毕业生；毕业当年需取得执业资格证、规培证；本、硕阶段均要求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学、神经眼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1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诊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放射医学或临床医学专业。</w:t>
            </w:r>
          </w:p>
        </w:tc>
      </w:tr>
      <w:tr>
        <w:trPr>
          <w:trHeight w:val="8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脊柱外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择业期毕业生；毕业当年需取得执业资格证、规培证；本、硕阶段均要求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2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脊柱外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临床医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案管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教育教学、病案管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、规培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医疗相关专业。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检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子诊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学历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中级及以上职称；能熟练掌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毒检测实际操作，能直接胜任新冠病毒检测工作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2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检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子诊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医学检验专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检测具有一定的科研能力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2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药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药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；基础教育阶段要求普通高等教育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五年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药学或临床药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药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中药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；基础教育阶段要求普通高等教育本科，中药学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护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；毕业当年需取得执业资格证；基础教育阶段要求普通高等教育本科，护理专业。</w:t>
            </w:r>
          </w:p>
        </w:tc>
      </w:tr>
      <w:tr>
        <w:trPr>
          <w:trHeight w:val="10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届毕业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四年制公办本科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毕业当年需取得执业资格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0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学历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岗位主要从事案件受理、感染控制。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0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医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医学、分子生物学、化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学历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中级及以上相关职称优先。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2:11:21Z</dcterms:created>
  <dc:creator>Administrator.L2LRADFNJK9TYTT</dc:creator>
  <dc:description/>
  <dc:language>en-US</dc:language>
  <cp:lastModifiedBy>张怡宁</cp:lastModifiedBy>
  <dcterms:modified xsi:type="dcterms:W3CDTF">2021-05-14T08:0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D8A5B1D5740C5920A3C3CCE62A7EA</vt:lpwstr>
  </property>
  <property fmtid="{D5CDD505-2E9C-101B-9397-08002B2CF9AE}" pid="3" name="KSOProductBuildVer">
    <vt:lpwstr>2052-11.1.0.10359</vt:lpwstr>
  </property>
</Properties>
</file>