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如东水务集团有限公司及所属子公司选聘</w:t>
      </w:r>
      <w:r>
        <w:rPr>
          <w:rFonts w:ascii="Times New Roman" w:hAnsi="Times New Roman" w:cs="Times New Roman" w:eastAsia="仿宋_GB2312;仿宋"/>
          <w:sz w:val="32"/>
          <w:szCs w:val="32"/>
        </w:rPr>
        <w:t>工作人员</w:t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拟聘用人员名单公示</w:t>
      </w:r>
    </w:p>
    <w:tbl>
      <w:tblPr>
        <w:tblW w:w="956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1763"/>
        <w:gridCol w:w="3260"/>
        <w:gridCol w:w="1276"/>
        <w:gridCol w:w="1418"/>
        <w:gridCol w:w="1249"/>
      </w:tblGrid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聘单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岗位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面试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总成绩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集团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党群工作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J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爱娟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81.8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人力资源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J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韩小霞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85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办公室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J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施小莉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78.1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技术安全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J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燕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89.9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技术安全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J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89.7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运营管理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J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邱文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78.6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财务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J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钱雨捷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78.2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财务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J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叶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76.7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融资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J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葛烨蓓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83.1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融资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J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77.5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资产管理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J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翁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81.1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所属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程管理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Z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小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84.6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运维服务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Z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蔡翠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79.9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运维服务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Z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董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78.8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办公室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Z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小辉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78.9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融资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Z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缪青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77.9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07:00Z</dcterms:created>
  <dc:creator>Administrator</dc:creator>
  <dc:description/>
  <dc:language>en-US</dc:language>
  <cp:lastModifiedBy>MEYOEUSO</cp:lastModifiedBy>
  <cp:lastPrinted>2021-05-17T09:23:00Z</cp:lastPrinted>
  <dcterms:modified xsi:type="dcterms:W3CDTF">2021-05-17T02:28:2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7CC49DD2254EFCB701144D98C0E706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259078168_btnclosed</vt:lpwstr>
  </property>
</Properties>
</file>