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个人委托书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委  托人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40"/>
        </w:rPr>
        <w:t>性别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被委托人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40"/>
        </w:rPr>
        <w:t>性别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由于本人因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（原因），不能亲自办理资格复审相关手续，特委托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40"/>
        </w:rPr>
        <w:t>作为我的合法代理人，全权代表我办理相关事项，对委托人在办理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40"/>
        </w:rPr>
        <w:t>上述事项过程中所签署的有关文件，我均予以认可，并承担相应的法律责任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40"/>
        </w:rPr>
        <w:t>委托期限：自签字之日起至上述事项办完为止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委 托 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被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00:00Z</dcterms:created>
  <dc:creator>严磊</dc:creator>
  <dc:description/>
  <cp:keywords/>
  <dc:language>en-US</dc:language>
  <cp:lastModifiedBy>Administrator</cp:lastModifiedBy>
  <dcterms:modified xsi:type="dcterms:W3CDTF">2019-05-13T08:04:00Z</dcterms:modified>
  <cp:revision>3</cp:revision>
  <dc:subject/>
  <dc:title>个人委托书</dc:title>
</cp:coreProperties>
</file>