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华大街道招聘工作人员面试工作已结束，本次招聘考试资格量化成绩、面试成绩分别按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0%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0%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比例计算，现将面试人员综合成绩情况公告如下：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before="63" w:after="0"/>
        <w:jc w:val="left"/>
        <w:rPr/>
      </w:pPr>
      <w:r>
        <w:rPr/>
        <w:t> </w:t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339"/>
        <w:gridCol w:w="1738"/>
        <w:gridCol w:w="1539"/>
        <w:gridCol w:w="1539"/>
        <w:gridCol w:w="1539"/>
        <w:gridCol w:w="892"/>
      </w:tblGrid>
      <w:tr>
        <w:trPr>
          <w:trHeight w:val="540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华大街道临聘人员笔试、资格量化成绩一览表</w:t>
            </w:r>
          </w:p>
        </w:tc>
      </w:tr>
      <w:tr>
        <w:trPr>
          <w:trHeight w:val="93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考号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资格量化分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面试成绩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综合名次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综合排名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齐婉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0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55.7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66.2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陈炎斌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60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73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林逢春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60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7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林　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0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57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67.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本公告未尽事宜，由华大街道基层党建办负责解释。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 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                               华大街道临聘人员招聘考试领导小组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                                      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wparagraph">
    <w:name w:val="zw-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2:11:00Z</dcterms:created>
  <dc:creator>Administrator</dc:creator>
  <dc:description/>
  <dc:language>en-US</dc:language>
  <cp:lastModifiedBy>Administrator</cp:lastModifiedBy>
  <dcterms:modified xsi:type="dcterms:W3CDTF">2021-05-15T02:11:00Z</dcterms:modified>
  <cp:revision>2</cp:revision>
  <dc:subject/>
  <dc:title/>
</cp:coreProperties>
</file>