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我单位根据《上海市事业单位公开招聘人员办法》（沪人社规〔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19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〕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号）的要求，拟录以下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8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96"/>
        <w:gridCol w:w="526"/>
        <w:gridCol w:w="960"/>
        <w:gridCol w:w="960"/>
        <w:gridCol w:w="960"/>
        <w:gridCol w:w="960"/>
        <w:gridCol w:w="960"/>
        <w:gridCol w:w="960"/>
        <w:gridCol w:w="961"/>
      </w:tblGrid>
      <w:tr>
        <w:trPr>
          <w:trHeight w:val="765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拟聘单位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拟聘岗位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上级主管部门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最高学位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毕业院校或工作单位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总成绩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宋哲仁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香港中文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余浩然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复旦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阳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魏冰娥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重庆师范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UYANYING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国牛津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吕彦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复旦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宋蓉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北京联合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韩玲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江西师范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琼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云南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丁见祥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国家文物局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ena Gail Freeman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伦敦政治经济学院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冯君妍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中科技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孟睿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宁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南京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徐苗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浙江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童颖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南京师范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红明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复旦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enjamin Mutin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科研岗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哈佛大学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</w:tbl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监督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(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举报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)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电话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:021-66136209</w:t>
      </w:r>
    </w:p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公示时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: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4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—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</w:t>
      </w:r>
    </w:p>
    <w:p>
      <w:pPr>
        <w:pStyle w:val="Normal"/>
        <w:widowControl/>
        <w:shd w:fill="FFFFFF" w:val="clear"/>
        <w:spacing w:lineRule="auto" w:line="480" w:before="0" w:after="313"/>
        <w:jc w:val="righ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上海大学</w:t>
      </w:r>
    </w:p>
    <w:p>
      <w:pPr>
        <w:pStyle w:val="Normal"/>
        <w:widowControl/>
        <w:shd w:fill="FFFFFF" w:val="clear"/>
        <w:spacing w:lineRule="auto" w:line="480" w:before="0" w:after="313"/>
        <w:jc w:val="righ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4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wparagraph">
    <w:name w:val="zw-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1:45:00Z</dcterms:created>
  <dc:creator>Administrator</dc:creator>
  <dc:description/>
  <dc:language>en-US</dc:language>
  <cp:lastModifiedBy>Administrator</cp:lastModifiedBy>
  <dcterms:modified xsi:type="dcterms:W3CDTF">2021-05-15T01:45:00Z</dcterms:modified>
  <cp:revision>2</cp:revision>
  <dc:subject/>
  <dc:title/>
</cp:coreProperties>
</file>