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6"/>
        <w:ind w:firstLine="480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根据《河北省事业单位公开招聘工作人员暂行办法》和《河北省地矿局</w:t>
      </w:r>
      <w:r>
        <w:rPr>
          <w:rFonts w:cs="宋体;SimSun" w:ascii="宋体;SimSun" w:hAnsi="宋体;SimSun"/>
          <w:color w:val="333333"/>
          <w:kern w:val="0"/>
          <w:sz w:val="20"/>
          <w:szCs w:val="20"/>
        </w:rPr>
        <w:t>2020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年事业单位公开招聘（第二批）工作人员公告》，经资格审查、考试、考察、体检等程序，拟聘用以下</w:t>
      </w:r>
      <w:r>
        <w:rPr>
          <w:rFonts w:cs="宋体;SimSun" w:ascii="宋体;SimSun" w:hAnsi="宋体;SimSun"/>
          <w:color w:val="333333"/>
          <w:kern w:val="0"/>
          <w:sz w:val="20"/>
          <w:szCs w:val="20"/>
        </w:rPr>
        <w:t>61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人为局属单位工作人员，现予以公示：</w:t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154"/>
        <w:gridCol w:w="1077"/>
        <w:gridCol w:w="808"/>
        <w:gridCol w:w="998"/>
        <w:gridCol w:w="2949"/>
        <w:gridCol w:w="2970"/>
      </w:tblGrid>
      <w:tr>
        <w:trPr>
          <w:tblHeader w:val="true"/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亚萍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燕山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学工程与技术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晓森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矿业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学工程与工艺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玉昆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科技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白卉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津理工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管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劭康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四纪地质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智峰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云南艺术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雕塑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欣泽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长城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超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辽宁师范大学海华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设计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闫惠平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州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海霞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家庄医学高等专科学校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殷晓雨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家口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段静芝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（北京）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文地质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昊旭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（北京）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下水科学与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元昊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长城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源勘查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陶硕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华信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津徽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（北京）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洋科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肖丹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化工大学北方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亚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理信息科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一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源勘查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家永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家庄铁道大学四方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绘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梓彤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家庄铁道大学四方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管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子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北理工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绘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子航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宁夏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利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帅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下水科学与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琳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津工业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播电视编导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靳广慈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山师范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语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媛娇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燕山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析化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灵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华信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红帆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山师范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播电视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健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师范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画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学杰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矿物学、岩石学、矿床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邢岩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家庄经济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文与水资源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逯鹏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经贸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泽坤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经贸大学经济管理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管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鉴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津师范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人文社会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红雪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珊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传媒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播电视编导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悦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解放军国际关系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天烁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连科技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季彦钊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古生物学与地层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瑞文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蒙古民族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洛语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桂林电子科技大学信息科技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管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佳琪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西南政法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董燕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（北京）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质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秦高雅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建筑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地测量学与测量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海峰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师范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音乐表演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通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兰州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球化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麒霏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工程技术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管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帅卿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中师范大学武汉传媒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播音与主持艺术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郝亚蒙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（北京）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文地质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斐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科技师范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技术教育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馨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与信息系统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琳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津工业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设计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云霄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江师范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播音主持与艺术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齐浩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地质大学（北京）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文地质学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耿晓鸫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交通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商管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玉龙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薛滋苗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燕京理工学院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若阳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澳大利亚新南威尔士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理信息技术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珊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拿大纽芬兰纪念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系统工程与管理</w:t>
            </w:r>
          </w:p>
        </w:tc>
      </w:tr>
      <w:tr>
        <w:trPr>
          <w:trHeight w:val="1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光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士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河北地质大学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勘查技术与工程</w:t>
            </w:r>
          </w:p>
        </w:tc>
      </w:tr>
    </w:tbl>
    <w:p>
      <w:pPr>
        <w:pStyle w:val="Normal"/>
        <w:widowControl/>
        <w:shd w:fill="FFFFFF" w:val="clear"/>
        <w:spacing w:lineRule="atLeast" w:line="376" w:before="313" w:after="313"/>
        <w:ind w:firstLine="480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公示期自即日起</w:t>
      </w:r>
      <w:r>
        <w:rPr>
          <w:rFonts w:cs="宋体;SimSun" w:ascii="宋体;SimSun" w:hAnsi="宋体;SimSun"/>
          <w:color w:val="333333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个工作日。公示期间如有异议，可以实名方式向我局人事教育处反映意见或举报问题，以便及时核实和反馈。</w:t>
      </w:r>
    </w:p>
    <w:p>
      <w:pPr>
        <w:pStyle w:val="Normal"/>
        <w:widowControl/>
        <w:shd w:fill="FFFFFF" w:val="clear"/>
        <w:spacing w:lineRule="atLeast" w:line="376" w:before="313" w:after="313"/>
        <w:ind w:firstLine="480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联系电话：</w:t>
      </w:r>
      <w:r>
        <w:rPr>
          <w:rFonts w:cs="宋体;SimSun" w:ascii="宋体;SimSun" w:hAnsi="宋体;SimSun"/>
          <w:color w:val="333333"/>
          <w:kern w:val="0"/>
          <w:sz w:val="20"/>
          <w:szCs w:val="20"/>
        </w:rPr>
        <w:t>0311-66880300</w:t>
      </w:r>
    </w:p>
    <w:p>
      <w:pPr>
        <w:pStyle w:val="Normal"/>
        <w:widowControl/>
        <w:shd w:fill="FFFFFF" w:val="clear"/>
        <w:spacing w:lineRule="atLeast" w:line="376" w:before="313" w:after="313"/>
        <w:ind w:firstLine="480"/>
        <w:jc w:val="righ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0"/>
          <w:szCs w:val="20"/>
        </w:rPr>
        <w:t>河北省地矿局</w:t>
      </w:r>
    </w:p>
    <w:p>
      <w:pPr>
        <w:pStyle w:val="Normal"/>
        <w:widowControl/>
        <w:shd w:fill="FFFFFF" w:val="clear"/>
        <w:spacing w:lineRule="atLeast" w:line="376" w:before="313" w:after="0"/>
        <w:ind w:firstLine="480"/>
        <w:jc w:val="righ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t>2021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年</w:t>
      </w:r>
      <w:r>
        <w:rPr>
          <w:rFonts w:cs="宋体;SimSun" w:ascii="宋体;SimSun" w:hAnsi="宋体;SimSun"/>
          <w:color w:val="333333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月</w:t>
      </w:r>
      <w:r>
        <w:rPr>
          <w:rFonts w:cs="宋体;SimSun" w:ascii="宋体;SimSun" w:hAnsi="宋体;SimSun"/>
          <w:color w:val="333333"/>
          <w:kern w:val="0"/>
          <w:sz w:val="20"/>
          <w:szCs w:val="20"/>
        </w:rPr>
        <w:t>14</w:t>
      </w:r>
      <w:r>
        <w:rPr>
          <w:rFonts w:ascii="宋体;SimSun" w:hAnsi="宋体;SimSun" w:cs="宋体;SimSun"/>
          <w:color w:val="333333"/>
          <w:kern w:val="0"/>
          <w:sz w:val="20"/>
          <w:szCs w:val="20"/>
        </w:rPr>
        <w:t>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wparagraph">
    <w:name w:val="zw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6:00Z</dcterms:created>
  <dc:creator>Administrator</dc:creator>
  <dc:description/>
  <dc:language>en-US</dc:language>
  <cp:lastModifiedBy>Administrator</cp:lastModifiedBy>
  <dcterms:modified xsi:type="dcterms:W3CDTF">2021-05-14T10:16:00Z</dcterms:modified>
  <cp:revision>2</cp:revision>
  <dc:subject/>
  <dc:title/>
</cp:coreProperties>
</file>