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我单位根据《上海市事业单位公开招聘人员办法》（沪人社规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19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〕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号）的要求，拟录以下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80"/>
        <w:gridCol w:w="574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trHeight w:val="765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单位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拟聘岗位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单位上级主管部门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最高学位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毕业院校或工作单位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许振民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师范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太阳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郭子钰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国俄亥俄州立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任春光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东华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梁丹丹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同济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华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符玉襄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科学院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文雯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技术专技岗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.49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那馨元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技术专技岗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7.67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邱锐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技术专技岗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.44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王一杰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技术专技岗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3.64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关莹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技术专技岗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1.91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孔丹霞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验技术专技岗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硕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社会科学院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9.62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朱钰琳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天津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李晓雨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国俄亥俄州立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徐星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澳大利亚迪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亚男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德国慕尼黑工业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蔡懿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郑涛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朱小敏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女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交通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58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隽</w:t>
            </w:r>
          </w:p>
        </w:tc>
        <w:tc>
          <w:tcPr>
            <w:tcW w:w="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男性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应用技术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师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上海市教育委员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研究生毕业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博士学位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华东师范大学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监督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(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举报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)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电话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021-60873556</w:t>
      </w:r>
    </w:p>
    <w:p>
      <w:pPr>
        <w:pStyle w:val="Normal"/>
        <w:widowControl/>
        <w:shd w:fill="FFFFFF" w:val="clear"/>
        <w:spacing w:lineRule="auto" w:line="480" w:before="0" w:after="313"/>
        <w:jc w:val="lef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公示时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: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3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—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上海应用技术大学</w:t>
      </w:r>
    </w:p>
    <w:p>
      <w:pPr>
        <w:pStyle w:val="Normal"/>
        <w:widowControl/>
        <w:shd w:fill="FFFFFF" w:val="clear"/>
        <w:spacing w:lineRule="auto" w:line="480" w:before="0" w:after="313"/>
        <w:jc w:val="right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　　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202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05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  <w:t>13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color w:val="333333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3:57:00Z</dcterms:created>
  <dc:creator>Administrator</dc:creator>
  <dc:description/>
  <dc:language>en-US</dc:language>
  <cp:lastModifiedBy>Administrator</cp:lastModifiedBy>
  <dcterms:modified xsi:type="dcterms:W3CDTF">2021-05-14T03:57:00Z</dcterms:modified>
  <cp:revision>2</cp:revision>
  <dc:subject/>
  <dc:title/>
</cp:coreProperties>
</file>