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76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76"/>
        <w:jc w:val="both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吉林省省直事业单位公开招聘工作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人员（含专项招聘高校毕业生）</w:t>
      </w:r>
    </w:p>
    <w:p>
      <w:pPr>
        <w:pStyle w:val="Normal"/>
        <w:spacing w:lineRule="exact" w:line="576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笔试考生新冠肺炎疫情防控告知书</w:t>
      </w:r>
    </w:p>
    <w:p>
      <w:pPr>
        <w:pStyle w:val="Normal"/>
        <w:spacing w:lineRule="exact" w:line="576"/>
        <w:jc w:val="center"/>
        <w:rPr>
          <w:rFonts w:ascii="宋体" w:hAnsi="宋体" w:eastAsia="方正大标宋简体;微软雅黑" w:cs="宋体"/>
          <w:b/>
          <w:b/>
          <w:bCs/>
          <w:sz w:val="44"/>
          <w:szCs w:val="44"/>
        </w:rPr>
      </w:pPr>
      <w:r>
        <w:rPr>
          <w:rFonts w:eastAsia="方正大标宋简体;微软雅黑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50"/>
        <w:ind w:firstLine="645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异地参考考生完成报名缴费后，应立即通过吉林省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232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卫生热线（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0431-1232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）了解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长春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疫情防控相关要求。须进行隔离观察的，要提前到达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长春市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按要求隔离观察，并于笔试当天出具解除隔离证明。按疫情防控要求，须进行隔离观察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解除隔离证明的，不能参加考试。</w:t>
      </w:r>
    </w:p>
    <w:p>
      <w:pPr>
        <w:pStyle w:val="Normal"/>
        <w:spacing w:lineRule="exact" w:line="550"/>
        <w:ind w:firstLine="645"/>
        <w:rPr>
          <w:rFonts w:ascii="黑体" w:hAnsi="黑体" w:eastAsia="黑体" w:cs="黑体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应通过微信添加“吉事办”小程序申领“吉祥码”“通信大数据行程卡”（技术咨询电话：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0431-1234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）、下载打印《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吉林省省直事业单位公开招聘工作人员（含专项招聘高校毕业生）笔试考生行程轨迹、体温监测记录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》每日记录。笔试当天，需扫描“吉祥码”、查看“通信大数据行程卡”、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次测温并到考场上交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份《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吉林省省直事业单位公开招聘工作人员（含专项招聘高校毕业生）笔试考生行程轨迹、体温监测记录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》。“吉祥码”“通信大数据行程卡”为绿码的考生，经现场测量体温正常方可进入考点。“吉祥码”或“通信大数据行程卡”非绿码的考生，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提供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三日内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含）在吉林省检测机构检测的新冠病毒核酸检测阴性证明，</w:t>
      </w:r>
      <w:r>
        <w:rPr>
          <w:rFonts w:ascii="黑体" w:hAnsi="黑体" w:cs="黑体" w:eastAsia="黑体"/>
          <w:color w:val="000000"/>
          <w:spacing w:val="-4"/>
          <w:sz w:val="32"/>
          <w:szCs w:val="32"/>
        </w:rPr>
        <w:t>不能出具检测阴性证明的，不能参加考试。</w:t>
      </w:r>
    </w:p>
    <w:p>
      <w:pPr>
        <w:pStyle w:val="Normal"/>
        <w:spacing w:lineRule="exact" w:line="550"/>
        <w:ind w:firstLine="645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笔试当天，“吉祥码”“通信大数据行程卡”为绿码，经现场测量体温异常，或有咳嗽等呼吸道症状的考生，</w:t>
      </w:r>
      <w:r>
        <w:rPr>
          <w:rFonts w:ascii="仿宋_GB2312" w:hAnsi="仿宋_GB2312" w:cs="仿宋_GB2312" w:eastAsia="仿宋_GB2312"/>
          <w:color w:val="000000"/>
          <w:spacing w:val="-4"/>
          <w:kern w:val="0"/>
          <w:sz w:val="32"/>
          <w:szCs w:val="32"/>
        </w:rPr>
        <w:t>须于笔试当天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提供吉林省内三级甲等医院出具的排除新冠肺炎的诊断意见，可到考场正常参加考试。不能提供诊断意见，但经现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医务人员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确认可以参加考试的，须按规定到指定考场参加考试；不能提供诊断意见，且经现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医务人员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确认不得参加考试的，须服从防疫工作安排。</w:t>
      </w:r>
    </w:p>
    <w:p>
      <w:pPr>
        <w:pStyle w:val="Normal"/>
        <w:spacing w:lineRule="exact" w:line="550"/>
        <w:ind w:firstLine="645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应自备符合防疫要求的一次性医用口罩，除身份确认需摘除口罩以外，应全程佩戴，做好个人防护。</w:t>
      </w:r>
    </w:p>
    <w:p>
      <w:pPr>
        <w:pStyle w:val="Normal"/>
        <w:spacing w:lineRule="exact" w:line="550"/>
        <w:ind w:firstLine="645"/>
        <w:rPr>
          <w:rFonts w:eastAsia="黑体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考生须认真阅读并签署《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吉林省省直事业单位公开招聘工作人员（含专项招聘高校毕业生）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笔试考生新冠肺炎疫情防控告知书》，知悉告知事项、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明确防疫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义务和要求，</w:t>
      </w:r>
      <w:r>
        <w:rPr>
          <w:rFonts w:eastAsia="黑体"/>
          <w:color w:val="000000"/>
          <w:spacing w:val="-4"/>
          <w:sz w:val="32"/>
          <w:szCs w:val="32"/>
        </w:rPr>
        <w:t>自愿承担因不实行为</w:t>
      </w:r>
      <w:r>
        <w:rPr>
          <w:rFonts w:eastAsia="黑体"/>
          <w:color w:val="000000"/>
          <w:spacing w:val="-4"/>
          <w:sz w:val="32"/>
          <w:szCs w:val="32"/>
          <w:lang w:eastAsia="zh-CN"/>
        </w:rPr>
        <w:t>造成不良后果的</w:t>
      </w:r>
      <w:r>
        <w:rPr>
          <w:rFonts w:eastAsia="黑体"/>
          <w:color w:val="000000"/>
          <w:spacing w:val="-4"/>
          <w:sz w:val="32"/>
          <w:szCs w:val="32"/>
        </w:rPr>
        <w:t>相关责任并接受相应处理。凡隐瞒或谎报旅居史、接触史、健康状况等疫情防控信息，不配合工作人员进行防疫检测、询问、排查、送诊等情节严重的，取消考试资格，并记入考生诚信记录，如有违法行为，将依法追究法律责任。</w:t>
      </w:r>
    </w:p>
    <w:p>
      <w:pPr>
        <w:pStyle w:val="Normal"/>
        <w:spacing w:lineRule="exact" w:line="550"/>
        <w:ind w:firstLine="645"/>
        <w:rPr>
          <w:rFonts w:ascii="仿宋_GB2312" w:hAnsi="仿宋_GB2312" w:eastAsia="仿宋_GB2312" w:cs="仿宋_GB2312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请用正楷字抄写以下这段话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，笔试当日与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笔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考生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行程轨迹、体温监测记录单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  <w:lang w:eastAsia="zh-CN"/>
        </w:rPr>
        <w:t>一并上交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spacing w:lineRule="exact" w:line="550"/>
        <w:ind w:firstLine="645"/>
        <w:rPr>
          <w:rFonts w:ascii="仿宋_GB2312" w:hAnsi="仿宋_GB2312" w:eastAsia="仿宋_GB2312" w:cs="仿宋_GB2312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pacing w:val="-4"/>
          <w:sz w:val="32"/>
          <w:szCs w:val="32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  <w:gridCol w:w="581"/>
        <w:gridCol w:w="581"/>
        <w:gridCol w:w="582"/>
      </w:tblGrid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5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字：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期：</w:t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50"/>
        <w:ind w:left="1624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49"/>
        <w:gridCol w:w="5203"/>
        <w:gridCol w:w="2616"/>
      </w:tblGrid>
      <w:tr>
        <w:trPr>
          <w:trHeight w:val="312" w:hRule="atLeast"/>
        </w:trPr>
        <w:tc>
          <w:tcPr>
            <w:tcW w:w="9660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exact" w:line="576"/>
              <w:jc w:val="center"/>
              <w:rPr>
                <w:sz w:val="44"/>
                <w:szCs w:val="44"/>
                <w:lang w:val="en-US" w:eastAsia="zh-CN"/>
              </w:rPr>
            </w:pPr>
            <w:r>
              <w:rPr>
                <w:sz w:val="44"/>
                <w:szCs w:val="44"/>
                <w:lang w:val="en-US" w:eastAsia="zh-CN"/>
              </w:rPr>
              <w:t>吉林省具备独立开展新型冠状病毒</w:t>
            </w:r>
          </w:p>
          <w:p>
            <w:pPr>
              <w:pStyle w:val="Normal"/>
              <w:spacing w:lineRule="exact" w:line="576"/>
              <w:jc w:val="center"/>
              <w:rPr/>
            </w:pPr>
            <w:r>
              <w:rPr>
                <w:sz w:val="44"/>
                <w:szCs w:val="44"/>
                <w:lang w:val="en-US" w:eastAsia="zh-CN"/>
              </w:rPr>
              <w:t>核酸检测资质的医疗机构名单</w:t>
            </w:r>
          </w:p>
        </w:tc>
      </w:tr>
      <w:tr>
        <w:trPr>
          <w:trHeight w:val="434" w:hRule="atLeast"/>
        </w:trPr>
        <w:tc>
          <w:tcPr>
            <w:tcW w:w="966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76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所在地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机构名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联系电话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一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878224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13676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中日联谊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99511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一医院二部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80810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5954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一汽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9953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前卫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9678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中医药大学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1780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肿瘤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059632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结核病医院（吉林省传染病医院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964442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妇幼保健院（吉林省产科质量控制中心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8698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中医药大学附属第三临床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9121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肝胆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6883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89701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70217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儿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8650429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88848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肿瘤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44311923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妇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3044088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通源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5656926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兴泰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559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05151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第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90564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健高新妇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406345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二道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9202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宽城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9553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绿园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6743135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第二医院民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29835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际旅行卫生保健中心（长春海关口岸门诊部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6075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93739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荣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9666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合隆经济开发区世济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7201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榆树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9613714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九台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959056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阳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24040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38119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朝阳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431745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爱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</w:t>
            </w:r>
            <w:r>
              <w:rPr>
                <w:lang w:val="en-US" w:eastAsia="zh-CN"/>
              </w:rPr>
              <w:t>－</w:t>
            </w:r>
            <w:r>
              <w:rPr>
                <w:lang w:val="en-US" w:eastAsia="zh-CN"/>
              </w:rPr>
              <w:t>811783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北师范大学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0986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仁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4401155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延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835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友好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95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君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16121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榆树仁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414900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榆树蓝兴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6464454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3226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伏龙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0007899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农安仁济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6460999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福阳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312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仁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5155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惠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118302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德惠民生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7548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双阳虹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22194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九台区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2344929-82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大学校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5612200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圣心积善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308162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月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4548011</w:t>
            </w:r>
          </w:p>
        </w:tc>
      </w:tr>
      <w:tr>
        <w:trPr>
          <w:trHeight w:val="114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红星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6778011</w:t>
              <w:br/>
              <w:t>0431-8912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监狱管理局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0430091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医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08731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春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中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1-8588858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弘仁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8666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名泽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889705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阳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9707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四六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09062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范家屯杏林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811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文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96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7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妇幼保健计划生育服务中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1489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22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公主岭市第三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81125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北华大学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16625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1671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医药学院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5606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3927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化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91520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995135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妇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96204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省吉林中西医结合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0106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中西医结合肛肠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5993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龙潭区铁东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13691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龙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04157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儿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31061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船营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37778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丰满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09072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正大国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10333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中国水利水电第一工程局有限公司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31123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骨伤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5630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职业病防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6301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康圣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80652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磐石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24048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蛟河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506018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舒兰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825550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舒兰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16695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桦甸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24801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永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64321214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桦甸惠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6269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蛟河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724716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江湾创伤老年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244880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经济开发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350308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市华侨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2-646482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中心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362104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第一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4444758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第四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9692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资生康复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4343868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367685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中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612765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中西医结合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07304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神农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4344185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爱龄奇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4341254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辽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723062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辽市中医医院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76696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双辽市第一人民医院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0913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铁西区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4448334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梨树县第一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2566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伊通满族自治县民族医院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944972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四平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梨树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4-525465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377967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1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331233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14842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胸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5044760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妇婴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66254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333368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辽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16020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丰县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7627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龙山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6662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东辽县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51177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同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66759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博大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7-322933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辽源仁爱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6307786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65309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20140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77766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525712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第三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611273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二道江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370237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东昌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 xml:space="preserve">0435-3260033 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辉南县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871303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辉南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822770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辉南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828022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柳河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725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柳河县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76915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集安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622923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市第五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626304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09936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吉林油田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25924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3107871/31078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中西医结合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518228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4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德润同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310007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前郭尔罗斯蒙古族自治县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212246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前郭尔罗斯蒙古族自治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21246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乾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822292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乾安县中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823656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扶余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506386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22787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太平川兴源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84389887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80269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22242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宁江吉林油田江北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3936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虹光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28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博健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6677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松原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岭和谐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8-777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357086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35370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509060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医学高等专科学校附属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09507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大安市第一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52632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大安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</w:t>
            </w:r>
            <w:r>
              <w:rPr>
                <w:rFonts w:cs="宋体" w:ascii="宋体" w:hAnsi="宋体"/>
                <w:lang w:val="en-US" w:eastAsia="zh-CN"/>
              </w:rPr>
              <w:t>—</w:t>
            </w:r>
            <w:r>
              <w:rPr>
                <w:lang w:val="en-US" w:eastAsia="zh-CN"/>
              </w:rPr>
              <w:t>523655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镇赉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72560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镇赉县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7250306</w:t>
            </w:r>
            <w:r>
              <w:rPr>
                <w:lang w:val="en-US" w:eastAsia="zh-CN"/>
              </w:rPr>
              <w:t>转</w:t>
            </w:r>
            <w:r>
              <w:rPr>
                <w:lang w:val="en-US" w:eastAsia="zh-CN"/>
              </w:rPr>
              <w:t>831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洮南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26966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洮南市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797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洮南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29798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洮南神经精神病医院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白城市第三人民医院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33303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</w:t>
            </w:r>
            <w:r>
              <w:rPr>
                <w:lang w:val="en-US" w:eastAsia="zh-CN"/>
              </w:rPr>
              <w:t>32183</w:t>
            </w:r>
            <w:r>
              <w:rPr>
                <w:lang w:val="en-US" w:eastAsia="zh-CN"/>
              </w:rPr>
              <w:t>部队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696764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榆县第一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430739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城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榆红十字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6-42522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9461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7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传染病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8698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通化矿业（集团）有限责任公司总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720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吉林国际旅行卫生保健中心长白海关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884476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江源区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749064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抚松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622521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临江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526110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靖宇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0047758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靖宇同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70439789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白朝鲜族自治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59671891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妇幼保健计划生育服务中心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9012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临江友谊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505657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怡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394399966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浑江区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28112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倪太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94498862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康宁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9-354021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66299995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白山泰康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6043923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大学附属医院（延边医院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66933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第二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911150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妇幼保健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252006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吉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29192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珲春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7509411-830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敦化市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6758087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敦化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6756063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图们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6129072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龙井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85441757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和龙市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4247708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汪清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885727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延边州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安图县人民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3-5839831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0435-4578415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0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中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003993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第二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44549899</w:t>
            </w:r>
          </w:p>
        </w:tc>
      </w:tr>
      <w:tr>
        <w:trPr>
          <w:trHeight w:val="57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梅河口新华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526617768</w:t>
            </w:r>
          </w:p>
        </w:tc>
      </w:tr>
      <w:tr>
        <w:trPr>
          <w:trHeight w:val="58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21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白山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长白山保护开发区中心医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/>
            </w:pPr>
            <w:r>
              <w:rPr>
                <w:lang w:val="en-US" w:eastAsia="zh-CN"/>
              </w:rPr>
              <w:t>15844358890</w:t>
            </w:r>
          </w:p>
        </w:tc>
      </w:tr>
    </w:tbl>
    <w:p>
      <w:pPr>
        <w:pStyle w:val="Normal"/>
        <w:spacing w:lineRule="exact" w:line="576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340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09:00Z</dcterms:created>
  <dc:creator>lenovo</dc:creator>
  <dc:description/>
  <dc:language>en-US</dc:language>
  <cp:lastModifiedBy>Administrator</cp:lastModifiedBy>
  <cp:lastPrinted>2021-05-11T09:01:00Z</cp:lastPrinted>
  <dcterms:modified xsi:type="dcterms:W3CDTF">2021-05-11T01:02:41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D9EDE25CB4124A76E16E86BEC36B1</vt:lpwstr>
  </property>
  <property fmtid="{D5CDD505-2E9C-101B-9397-08002B2CF9AE}" pid="3" name="KSOProductBuildVer">
    <vt:lpwstr>2052-10.8.2.7090</vt:lpwstr>
  </property>
</Properties>
</file>