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</w:t>
      </w:r>
      <w:r>
        <w:rPr>
          <w:rFonts w:ascii="方正黑体_GBK" w:hAnsi="方正黑体_GBK" w:eastAsia="方正黑体_GBK"/>
          <w:color w:val="000000"/>
          <w:sz w:val="30"/>
          <w:szCs w:val="30"/>
        </w:rPr>
        <w:t>件</w:t>
      </w:r>
      <w:r>
        <w:rPr>
          <w:rFonts w:eastAsia="方正黑体_GBK" w:ascii="方正黑体_GBK" w:hAnsi="方正黑体_GBK"/>
          <w:color w:val="000000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85"/>
        <w:gridCol w:w="432"/>
        <w:gridCol w:w="682"/>
        <w:gridCol w:w="75"/>
        <w:gridCol w:w="851"/>
        <w:gridCol w:w="1310"/>
        <w:gridCol w:w="295"/>
        <w:gridCol w:w="1745"/>
        <w:gridCol w:w="711"/>
        <w:gridCol w:w="454"/>
        <w:gridCol w:w="1995"/>
      </w:tblGrid>
      <w:tr>
        <w:trPr>
          <w:trHeight w:val="70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姓  名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毕业院校（专业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  <w:t>XX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大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通讯工程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学 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（学位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大学本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（工学学士）</w:t>
            </w:r>
          </w:p>
        </w:tc>
      </w:tr>
      <w:tr>
        <w:trPr>
          <w:trHeight w:val="818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工作单位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职   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（职务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档  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存放机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身份证号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9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工作经历</w:t>
            </w:r>
          </w:p>
        </w:tc>
      </w:tr>
      <w:tr>
        <w:trPr>
          <w:trHeight w:val="420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1"/>
                <w:szCs w:val="21"/>
              </w:rPr>
              <w:t>起止时间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 w:val="21"/>
                <w:szCs w:val="21"/>
              </w:rPr>
              <w:t>工作单位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1"/>
                <w:szCs w:val="21"/>
              </w:rPr>
              <w:t>具体从事工作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 w:val="21"/>
                <w:szCs w:val="21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2051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113" w:right="113" w:hanging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本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　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人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　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承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　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诺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　（选填其中一项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本人非机关事业单位正式在编人员。</w:t>
            </w:r>
          </w:p>
        </w:tc>
        <w:tc>
          <w:tcPr>
            <w:tcW w:w="8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现参加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石柱县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20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上半年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公开招聘事业单位工作人员考试承诺如下：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已认真阅读并理解本次招聘公告（简章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，本人填报、提交和现场出示的所有信息（证明）均真实、有效，符合疫情防控相关要求，并自愿承担因不实承诺应承担的相关责任、接受相应处理。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866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866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签字：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866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   月    日</w:t>
            </w:r>
          </w:p>
        </w:tc>
      </w:tr>
      <w:tr>
        <w:trPr>
          <w:trHeight w:val="284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本人系机关事业单位正式在编人员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113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 w:bidi="ar-SA"/>
              </w:rPr>
              <w:t>本人承诺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现参加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石柱县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20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上半年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公开招聘事业单位工作人员考试承诺如下：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本人系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u w:val="single"/>
                <w:lang w:eastAsia="zh-CN"/>
              </w:rPr>
              <w:t>　　　　　　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u w:val="single"/>
                <w:lang w:eastAsia="zh-CN"/>
              </w:rPr>
              <w:t>（单位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正式在编在岗工作人员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，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（一）未处于试用期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（含新提拔领导干部的职务试用期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和最低服务期限内；（二）已认真阅读并理解本次招聘公告（简章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，本人填报、提交和现场出示的所有信息（证明）均真实、有效，符合疫情防控相关要求，并自愿承担因不实承诺应承担的相关责任、接受相应处理。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307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307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签字：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307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307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   月    日</w:t>
            </w:r>
          </w:p>
        </w:tc>
      </w:tr>
      <w:tr>
        <w:trPr>
          <w:trHeight w:val="2238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168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113" w:right="113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有权管理单位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该同志未处于最低服务期限内，我单位将配合做好拟聘用考察、人事档案审查及其他相关手续办理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131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负责人签字：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131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131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位盖章：</w:t>
            </w:r>
          </w:p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131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年   月    日  </w:t>
            </w:r>
          </w:p>
        </w:tc>
      </w:tr>
      <w:tr>
        <w:trPr>
          <w:trHeight w:val="58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备 注</w:t>
            </w:r>
          </w:p>
        </w:tc>
        <w:tc>
          <w:tcPr>
            <w:tcW w:w="8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1-05-10T09:03:34Z</dcterms:modified>
  <cp:revision>1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E3E356DC94E4498839D25AA99B2CC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0_embed</vt:lpwstr>
  </property>
</Properties>
</file>