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锦恒集团所属子公司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批公开招聘工作人员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拟聘用人员名单公示</w:t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65"/>
        <w:gridCol w:w="2116"/>
        <w:gridCol w:w="1425"/>
        <w:gridCol w:w="1425"/>
        <w:gridCol w:w="1034"/>
      </w:tblGrid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成绩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项目管理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主管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栋祥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06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项目管理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审计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芝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05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城市开发建设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3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迪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60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城市开发建设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划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秦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16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经理助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文龙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02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晓凤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7.84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.60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3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.96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3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乐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04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价助理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3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怡雯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10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3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姝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8.50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恒祥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主管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士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0.44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恒鑫置业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气主管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32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锦恒资产管理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业务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晶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6.66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县金鑫交通工程建设投资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专员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张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.10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县金鑫交通工程建设投资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管理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1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鹏飞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9.04 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县开泰城建投资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营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干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44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县鑫源城投绿化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护专员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.88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恒正建设工程质量检测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专员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志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46</w:t>
            </w:r>
          </w:p>
        </w:tc>
      </w:tr>
      <w:tr>
        <w:trPr>
          <w:trHeight w:val="4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如东恒正建设工程质量检测有限公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样兼财务专员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402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玲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38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7:51Z</dcterms:created>
  <dc:creator>Administrator</dc:creator>
  <dc:description/>
  <dc:language>en-US</dc:language>
  <cp:lastModifiedBy>MEYOEUSO</cp:lastModifiedBy>
  <cp:lastPrinted>2020-12-29T17:25:00Z</cp:lastPrinted>
  <dcterms:modified xsi:type="dcterms:W3CDTF">2021-05-11T08:43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75BCC940C24E4595E96A4A5220404C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59078168_btnclosed</vt:lpwstr>
  </property>
</Properties>
</file>