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电机学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5-08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765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施华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材料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利娟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气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子科技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志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械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东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芳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械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械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金晶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气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天津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吴琳琳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气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丹麦奥尔堡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史桢宇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德智能制造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德国基尔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郑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德智能制造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文道源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电气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本北九州市立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曾令艳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械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哈尔滨工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姚建明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电机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械学院（专任教师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38223004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电机学院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48:21Z</dcterms:created>
  <dc:creator>Administrator</dc:creator>
  <dc:description/>
  <dc:language>en-US</dc:language>
  <cp:lastModifiedBy>那时花开咖啡馆。</cp:lastModifiedBy>
  <dcterms:modified xsi:type="dcterms:W3CDTF">2021-05-11T01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AF01F086B4394BA450A968EB2B2D7</vt:lpwstr>
  </property>
  <property fmtid="{D5CDD505-2E9C-101B-9397-08002B2CF9AE}" pid="3" name="KSOProductBuildVer">
    <vt:lpwstr>2052-11.1.0.10495</vt:lpwstr>
  </property>
</Properties>
</file>