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理工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5-0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765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忘言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UNSW Sydney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昳津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顾青青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方科技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崔巍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东北石油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黄豪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河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萍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郭谌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俞曦霞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杭州电子科技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雯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杭州师范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薛海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高丽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郭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夏学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贺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东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邱丽红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安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帅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浙江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文文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奥克兰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鹏飞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北卡罗来纳大学夏洛特分校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吴昉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出版印刷高等专科学校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紫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京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彦琦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新西兰怀卡托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傅文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台湾清华大学臻鼎清华联合研究中心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束颖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京理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许亮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谢红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科学院上海高等研究院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42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怡林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工程物理研究院上海激光等离子体研究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谢威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澳门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莫天录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子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新加坡国立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曜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曹庆红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东京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021-55271605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理工大学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52:03Z</dcterms:created>
  <dc:creator>Administrator</dc:creator>
  <dc:description/>
  <dc:language>en-US</dc:language>
  <cp:lastModifiedBy>那时花开咖啡馆。</cp:lastModifiedBy>
  <dcterms:modified xsi:type="dcterms:W3CDTF">2021-05-11T01:5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E806B201F48A2B1783B572551D313</vt:lpwstr>
  </property>
  <property fmtid="{D5CDD505-2E9C-101B-9397-08002B2CF9AE}" pid="3" name="KSOProductBuildVer">
    <vt:lpwstr>2052-11.1.0.10495</vt:lpwstr>
  </property>
</Properties>
</file>