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：</w:t>
      </w:r>
    </w:p>
    <w:p>
      <w:pPr>
        <w:pStyle w:val="Normal"/>
        <w:spacing w:lineRule="exact" w:line="4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四川省水利厅</w:t>
      </w: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上半年公开考试录用公务员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进入面试资格复审考生名单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22"/>
        <w:gridCol w:w="773"/>
        <w:gridCol w:w="645"/>
        <w:gridCol w:w="930"/>
        <w:gridCol w:w="2012"/>
        <w:gridCol w:w="690"/>
        <w:gridCol w:w="675"/>
        <w:gridCol w:w="743"/>
        <w:gridCol w:w="683"/>
      </w:tblGrid>
      <w:tr>
        <w:trPr>
          <w:trHeight w:val="78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编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用名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测成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论成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折合成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成绩排名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省水利发展保障中心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管理（一）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1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燕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06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琳莉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01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虹儒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81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嘉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8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荻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6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继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79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管理（二）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16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玲玉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82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雪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16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玉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水与水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17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小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1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柳智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3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浩瑞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12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7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怡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75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雪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86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管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18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维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76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辉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85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玉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70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计管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19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74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彦君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77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5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利监督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20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汪正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85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志旭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73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倩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1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利建设管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21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浩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78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曦濛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82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丁凯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5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艳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61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聂唯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83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59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邓雯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83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管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2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悦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7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洪碧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05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艳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52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湘伟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62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雍婧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80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省地方电力局（四川省河湖保护局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湖管理保护（一）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23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19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炜东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20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文骞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8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滢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25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志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16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14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湖管理保护（二）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24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岳凤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22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玉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55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一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62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湖管理保护（三）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2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芳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73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娟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124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小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77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检监督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0026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汪明君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88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力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4372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冬岩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5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蒋娅姣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12105097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color w:val="000000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6:05:00Z</dcterms:created>
  <dc:creator>Amy</dc:creator>
  <dc:description/>
  <cp:keywords/>
  <dc:language>en-US</dc:language>
  <cp:lastModifiedBy>scott</cp:lastModifiedBy>
  <cp:lastPrinted>2021-05-08T13:58:00Z</cp:lastPrinted>
  <dcterms:modified xsi:type="dcterms:W3CDTF">2021-05-10T02:10:00Z</dcterms:modified>
  <cp:revision>2</cp:revision>
  <dc:subject/>
  <dc:title>A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2F9396EE74BF09B28E24F2EBE6AE0</vt:lpwstr>
  </property>
  <property fmtid="{D5CDD505-2E9C-101B-9397-08002B2CF9AE}" pid="3" name="KSOProductBuildVer">
    <vt:lpwstr>2052-11.1.0.10463</vt:lpwstr>
  </property>
</Properties>
</file>