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Heading2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</w:rPr>
            </w:pPr>
            <w:r>
              <w:rPr>
                <w:i w:val="false"/>
                <w:iCs w:val="false"/>
                <w:caps w:val="false"/>
                <w:smallCaps w:val="false"/>
                <w:color w:val="000000"/>
                <w:spacing w:val="0"/>
              </w:rPr>
              <w:t>中国农业科学院棉花研究所关于</w:t>
            </w:r>
            <w:r>
              <w:rPr>
                <w:i w:val="false"/>
                <w:iCs w:val="false"/>
                <w:caps w:val="false"/>
                <w:smallCaps w:val="false"/>
                <w:color w:val="000000"/>
                <w:spacing w:val="0"/>
              </w:rPr>
              <w:t>2021</w:t>
            </w:r>
            <w:r>
              <w:rPr>
                <w:i w:val="false"/>
                <w:iCs w:val="false"/>
                <w:caps w:val="false"/>
                <w:smallCaps w:val="false"/>
                <w:color w:val="000000"/>
                <w:spacing w:val="0"/>
              </w:rPr>
              <w:t>年度工作人员拟考察录用人选名单的公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来源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 人事处 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作者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事处      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访问统计：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455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     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添加日期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/05/08</w:t>
            </w:r>
          </w:p>
          <w:tbl>
            <w:tblPr>
              <w:tblW w:w="12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0"/>
            </w:tblGrid>
            <w:tr>
              <w:trPr>
                <w:trHeight w:val="390" w:hRule="atLeast"/>
              </w:trPr>
              <w:tc>
                <w:tcPr>
                  <w:tcW w:w="12000" w:type="dxa"/>
                  <w:tcBorders/>
                  <w:shd w:fill="F2F5F9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000" w:type="dxa"/>
                  <w:tcBorders/>
                  <w:shd w:fill="F2F5F9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5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>
          <w:trHeight w:val="5400" w:hRule="atLeast"/>
        </w:trPr>
        <w:tc>
          <w:tcPr>
            <w:tcW w:w="1500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根据《中国农业科学院棉花研究所工作人员公开招聘办法》等有关规定和要求，经资格条件审查、笔试、面试、研究所相关会议研究，拟将马云珍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人（名单附后）作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度公开招聘拟考察录用对象，现予以公示。如对拟考察录用人选有异议或有其它问题，请向我所人事处反映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一、公示时间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日～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二、联系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0372-25623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562219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三、人员名单（在编、按姓氏笔画排序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马云珍、马春梅、王力成、王小璐、王伟、付璇、任小磊、华耀、闫东良、孙豆豆、孙敏、阳妮、苏慧慧、李璐、来全宝、吴雪琴、汪虎、张丽红、张逸彬、周先林、周芳芳、侯玲伟、黄春雁、惠静、翟云孤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四、其他说明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85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　　根据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期所长会议和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期所长办公会议，经发布新疆试验基地岗位（中国农业科学院西部农业研究中心）招聘公告、资格条件审查，并于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日至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日进行笔试和面试。现对王伟、李璐、周先林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人作为拟考察录用人员一并予以公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0:50:18Z</dcterms:created>
  <dc:creator>Administrator</dc:creator>
  <dc:description/>
  <dc:language>en-US</dc:language>
  <cp:lastModifiedBy>那时花开咖啡馆。</cp:lastModifiedBy>
  <dcterms:modified xsi:type="dcterms:W3CDTF">2021-05-10T00:5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2B0704E2F4A5693D4185CAC8407B1</vt:lpwstr>
  </property>
  <property fmtid="{D5CDD505-2E9C-101B-9397-08002B2CF9AE}" pid="3" name="KSOProductBuildVer">
    <vt:lpwstr>2052-11.1.0.10495</vt:lpwstr>
  </property>
</Properties>
</file>