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绍兴市镜湖新区开发集团有限公司招考岗位及条件详表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145"/>
        <w:gridCol w:w="738"/>
        <w:gridCol w:w="8554"/>
        <w:gridCol w:w="1643"/>
        <w:gridCol w:w="1159"/>
      </w:tblGrid>
      <w:tr>
        <w:trPr>
          <w:trHeight w:val="301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岗位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人数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条件要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编制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000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微软雅黑"/>
                <w:color w:val="111F2C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微软雅黑" w:eastAsia="仿宋_GB2312;仿宋"/>
                <w:color w:val="111F2C"/>
                <w:sz w:val="28"/>
                <w:szCs w:val="28"/>
                <w:shd w:fill="FFFFFF" w:val="clear"/>
              </w:rPr>
              <w:t>房建项目管理（土建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不超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岁；全日制本科及以上学历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，具有相应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专业：土木工程、工业与民用建筑；具有建筑工程高级工程师及以上职称；具有以下条件之一以上的优先考虑：房建一级建造师资格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及以上工程（施工）管理工作经历；超高层或单体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平方大型公用建筑施工管理经验者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企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88" w:hRule="exac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color w:val="111F2C"/>
                <w:sz w:val="28"/>
                <w:szCs w:val="28"/>
                <w:shd w:fill="FFFFFF" w:val="clear"/>
              </w:rPr>
              <w:t>房建项目管理（暖通）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年龄不超过</w:t>
            </w: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  <w:t>40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周岁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本科及以上学历</w:t>
            </w: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，具有相应学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专业：给排水、消防、热能与动力工程；具有工程师及以上职称；具有以下条件之一以上的优先考虑：房建或机电工程一级建造师资格；具有高级工程师及以上职称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及以上工程（施工）管理工作经历。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黑体" w:eastAsia="仿宋_GB2312;仿宋"/>
                <w:sz w:val="28"/>
                <w:szCs w:val="28"/>
              </w:rPr>
              <w:t>企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50:15Z</dcterms:created>
  <dc:creator>Administrator</dc:creator>
  <dc:description/>
  <dc:language>en-US</dc:language>
  <cp:lastModifiedBy>Administrator</cp:lastModifiedBy>
  <dcterms:modified xsi:type="dcterms:W3CDTF">2021-05-08T08:5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9926C7A514A7690DA606C3D9CD18A</vt:lpwstr>
  </property>
  <property fmtid="{D5CDD505-2E9C-101B-9397-08002B2CF9AE}" pid="3" name="KSOProductBuildVer">
    <vt:lpwstr>2052-11.1.0.10356</vt:lpwstr>
  </property>
</Properties>
</file>