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20"/>
        <w:jc w:val="center"/>
        <w:rPr/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21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市五</w:t>
      </w:r>
      <w:r>
        <w:rPr/>
        <w:t>院公开招聘编外工作人员岗位表</w:t>
      </w:r>
    </w:p>
    <w:tbl>
      <w:tblPr>
        <w:tblW w:w="15564" w:type="dxa"/>
        <w:jc w:val="left"/>
        <w:tblInd w:w="-1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567"/>
        <w:gridCol w:w="851"/>
        <w:gridCol w:w="709"/>
        <w:gridCol w:w="1275"/>
        <w:gridCol w:w="993"/>
        <w:gridCol w:w="708"/>
        <w:gridCol w:w="1276"/>
        <w:gridCol w:w="1276"/>
        <w:gridCol w:w="1134"/>
        <w:gridCol w:w="1276"/>
        <w:gridCol w:w="1871"/>
        <w:gridCol w:w="1592"/>
        <w:gridCol w:w="1043"/>
      </w:tblGrid>
      <w:tr>
        <w:trPr>
          <w:trHeight w:val="50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招聘单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单位类别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招聘计划总数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（名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用工形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岗位代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招聘人数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（名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84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岗位条件和要求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咨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电话</w:t>
            </w:r>
          </w:p>
        </w:tc>
      </w:tr>
      <w:tr>
        <w:trPr>
          <w:trHeight w:val="4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学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学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年龄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岗位条件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用工科室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芜湖市第五人民医院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编外聘用制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专业技术岗位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1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口腔医学专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本科及以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学士及以上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周岁及以下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口腔科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53-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936362/5939592</w:t>
            </w:r>
          </w:p>
        </w:tc>
      </w:tr>
      <w:tr>
        <w:trPr>
          <w:trHeight w:val="70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专业技术岗位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15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康复治疗学专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本科及以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学士及以上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周岁及以下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康复治疗部（运动治疗、作业治疗）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专业技术岗位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1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医学影像学专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本科及以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学士及以上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周岁及以下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往届毕业生具备执业医师资格证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放射科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专业技术岗位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15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针灸推拿学专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研究生及以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硕士及以上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周岁及以下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具备执业医师资格证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骨康复科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专业技术岗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15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临床医学专业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本科及以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学士及以上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周岁及以下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眼耳鼻咽喉科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专业技术岗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15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针灸推拿学专业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研究生及以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硕士及以上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周岁及以下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具备住院医师规范化培训合格证书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中医康复科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专业技术岗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15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临床医学专业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本科及以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学士及以上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周岁及以下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具备住院医师规范化培训合格证书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中医康复科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专业技术岗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15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麻醉学专业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本科及以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学士及以上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周岁及以下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麻醉科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专业技术岗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15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临床医学专业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本科及以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周岁及以下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具备执业医师资格证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肾内科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专业技术岗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1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医学检验技术专业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本科及以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周岁及以下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检验科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专业技术岗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15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临床医学专业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本科及以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学士及以上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周岁及以下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神经外科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专业技术岗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15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临床医学专业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本科及以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学士及以上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周岁及以下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儿童康复科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专业技术岗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15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ˎ̥;Times New Roman" w:hAnsi="ˎ̥;Times New Roman" w:cs="Times"/>
                <w:color w:val="000000"/>
                <w:kern w:val="0"/>
                <w:sz w:val="16"/>
                <w:szCs w:val="16"/>
              </w:rPr>
              <w:t>中医外科学</w:t>
            </w:r>
            <w:r>
              <w:rPr>
                <w:rFonts w:ascii="ˎ̥;Times New Roman" w:hAnsi="ˎ̥;Times New Roman" w:cs="Times"/>
                <w:color w:val="000000"/>
                <w:kern w:val="0"/>
                <w:sz w:val="16"/>
                <w:szCs w:val="16"/>
              </w:rPr>
              <w:t>专业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研究生及以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硕士及以上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周岁及以下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具备执业医师资格证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急诊外科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专业技术岗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15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临床医学专业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本科及以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学士及以上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周岁及以下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具备住院医师规范化培训合格证书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重症医学科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专业技术岗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15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神经病学专业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研究生及以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硕士及以上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周岁及以下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具备住院医师规范化培训合格证书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神经内科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专业技术岗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15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护理专业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大专及以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周岁及以下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护理部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专业技术岗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15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护理专业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大专及以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周岁及以下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男护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护理部（岗位对体力要求高）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专业技术岗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15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护理专业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大专及以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周岁及以下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女护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护理部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exact" w: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2098" w:right="1985" w:gutter="0" w:header="851" w:top="1474" w:footer="1588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00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eastAsia="仿宋_GB2312;仿宋" w:ascii="仿宋_GB2312;仿宋" w:hAnsi="仿宋_GB2312;仿宋"/>
      </w:rPr>
      <w:instrText xml:space="preserve"> PAGE </w:instrText>
    </w:r>
    <w:r>
      <w:rPr>
        <w:sz w:val="28"/>
        <w:szCs w:val="28"/>
        <w:rFonts w:eastAsia="仿宋_GB2312;仿宋" w:ascii="仿宋_GB2312;仿宋" w:hAnsi="仿宋_GB2312;仿宋"/>
      </w:rPr>
      <w:fldChar w:fldCharType="separate"/>
    </w:r>
    <w:r>
      <w:rPr>
        <w:sz w:val="28"/>
        <w:szCs w:val="28"/>
        <w:rFonts w:eastAsia="仿宋_GB2312;仿宋" w:ascii="仿宋_GB2312;仿宋" w:hAnsi="仿宋_GB2312;仿宋"/>
      </w:rPr>
      <w:t>2</w:t>
    </w:r>
    <w:r>
      <w:rPr>
        <w:sz w:val="28"/>
        <w:szCs w:val="28"/>
        <w:rFonts w:eastAsia="仿宋_GB2312;仿宋" w:ascii="仿宋_GB2312;仿宋" w:hAnsi="仿宋_GB2312;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0" w:hanging="0"/>
      <w:jc w:val="right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eastAsia="仿宋_GB2312;仿宋" w:ascii="仿宋_GB2312;仿宋" w:hAnsi="仿宋_GB2312;仿宋"/>
      </w:rPr>
      <w:instrText xml:space="preserve"> PAGE </w:instrText>
    </w:r>
    <w:r>
      <w:rPr>
        <w:sz w:val="28"/>
        <w:szCs w:val="28"/>
        <w:rFonts w:eastAsia="仿宋_GB2312;仿宋" w:ascii="仿宋_GB2312;仿宋" w:hAnsi="仿宋_GB2312;仿宋"/>
      </w:rPr>
      <w:fldChar w:fldCharType="separate"/>
    </w:r>
    <w:r>
      <w:rPr>
        <w:sz w:val="28"/>
        <w:szCs w:val="28"/>
        <w:rFonts w:eastAsia="仿宋_GB2312;仿宋" w:ascii="仿宋_GB2312;仿宋" w:hAnsi="仿宋_GB2312;仿宋"/>
      </w:rPr>
      <w:t>1</w:t>
    </w:r>
    <w:r>
      <w:rPr>
        <w:sz w:val="28"/>
        <w:szCs w:val="28"/>
        <w:rFonts w:eastAsia="仿宋_GB2312;仿宋" w:ascii="仿宋_GB2312;仿宋" w:hAnsi="仿宋_GB2312;仿宋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2Char">
    <w:name w:val="正文文本缩进 2 Char"/>
    <w:basedOn w:val="Style14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yle111">
    <w:name w:val="style11"/>
    <w:qFormat/>
    <w:rPr>
      <w:color w:val="3333C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1Char">
    <w:name w:val="1 Char"/>
    <w:basedOn w:val="Normal"/>
    <w:qFormat/>
    <w:pPr/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377" w:leader="none"/>
        <w:tab w:val="right" w:pos="127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04:00Z</dcterms:created>
  <dc:creator>微软用户</dc:creator>
  <dc:description/>
  <cp:keywords/>
  <dc:language>en-US</dc:language>
  <cp:lastModifiedBy>xbany</cp:lastModifiedBy>
  <cp:lastPrinted>2021-04-30T10:17:00Z</cp:lastPrinted>
  <dcterms:modified xsi:type="dcterms:W3CDTF">2021-05-05T14:47:00Z</dcterms:modified>
  <cp:revision>15</cp:revision>
  <dc:subject/>
  <dc:title>市卫生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1F54944AFC488498B31FCC050A2E64</vt:lpwstr>
  </property>
  <property fmtid="{D5CDD505-2E9C-101B-9397-08002B2CF9AE}" pid="3" name="KSOProductBuildVer">
    <vt:lpwstr>2052-10.8.2.6784</vt:lpwstr>
  </property>
</Properties>
</file>