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b/>
          <w:bCs/>
          <w:sz w:val="44"/>
          <w:szCs w:val="44"/>
          <w:lang w:eastAsia="zh-CN"/>
        </w:rPr>
        <w:t>工作经历证明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兹有我单位工作人员          同志，身份证号码为　　　　　　　　，该同志在我单位工作经历如下：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766"/>
        <w:gridCol w:w="3916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时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工作岗位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工作内容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  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-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  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  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-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  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  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-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  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  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-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  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情况属实，特此证明！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单位：盖章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微软雅黑"/>
      <w:color w:val="000000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wuweihong</cp:lastModifiedBy>
  <dcterms:modified xsi:type="dcterms:W3CDTF">2018-12-11T15:36:30Z</dcterms:modified>
  <cp:revision>2</cp:revision>
  <dc:subject/>
  <dc:title>单位同意报考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