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68EED"/>
          <w:spacing w:val="0"/>
          <w:sz w:val="39"/>
          <w:szCs w:val="3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68EED"/>
          <w:spacing w:val="0"/>
          <w:sz w:val="39"/>
          <w:szCs w:val="39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68EED"/>
          <w:spacing w:val="0"/>
          <w:sz w:val="39"/>
          <w:szCs w:val="39"/>
        </w:rPr>
        <w:t>年株洲市荷塘区事业单位公开招聘工作人员体检结果公示</w:t>
      </w:r>
    </w:p>
    <w:p>
      <w:pPr>
        <w:pStyle w:val="Style14"/>
        <w:keepNext w:val="false"/>
        <w:keepLines w:val="false"/>
        <w:widowControl/>
        <w:pBdr/>
        <w:spacing w:before="30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来源：人社局 作者：办公室 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 xml:space="preserve">2021-05-07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【字体大小：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】</w:t>
      </w:r>
    </w:p>
    <w:p>
      <w:pPr>
        <w:pStyle w:val="Normal"/>
        <w:keepNext w:val="false"/>
        <w:keepLines w:val="false"/>
        <w:widowControl/>
        <w:pBdr/>
        <w:spacing w:lineRule="atLeast" w:line="3000" w:before="150" w:after="15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0"/>
          <w:lang w:val="en-US" w:eastAsia="zh-CN" w:bidi="ar"/>
        </w:rPr>
        <w:t>  </w:t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根据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株洲市荷塘区公开招聘事业单位工作人员公告》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发布），经公开报名、资格审核、笔试，面试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组织符合职位条件的考生进行了体检。现将体检合格人员公示如下（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名）。</w:t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10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陈龙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21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汪子涵（递补）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300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单婷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5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银璐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60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宋凤祥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70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胡桑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80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徐小斌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090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周方韬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00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潘宇婷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100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韩嘉鑫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杨双江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湛湖滨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4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仰斌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王旭东（递补）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侯范华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申力文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彭子奇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5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姚广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0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邓景元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204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汤欢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3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方舒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32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陈恳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3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龙雨鑫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315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高乐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325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彭文洁（递补）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306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王微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31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刘沛霞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40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谭虎翼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140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郑毅峰（递补）。</w:t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如有异议，请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之前以书面形式反映。反映人必须用真实姓名，反映情况要求实事求是，真实、具体、敢于负责。不允许借机捏造事实，泄愤报复或者有意诬陷，一经查实，将严肃处理。</w:t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举报电话：</w:t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株洲市荷塘区人力资源和社会保障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0731-28428415</w:t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株洲市荷塘区纪委监委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0731-28428361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株洲市荷塘区人力资源和社会保障局</w:t>
      </w:r>
    </w:p>
    <w:p>
      <w:pPr>
        <w:pStyle w:val="Style14"/>
        <w:keepNext w:val="false"/>
        <w:keepLines w:val="false"/>
        <w:widowControl/>
        <w:pBdr/>
        <w:spacing w:lineRule="atLeast" w:line="368" w:before="0" w:after="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tang.gov.cn/c11731/20210507/javascript:changeSize(24)" TargetMode="External"/><Relationship Id="rId3" Type="http://schemas.openxmlformats.org/officeDocument/2006/relationships/hyperlink" Target="http://www.hetang.gov.cn/c11731/20210507/javascript:changeSize(18)" TargetMode="External"/><Relationship Id="rId4" Type="http://schemas.openxmlformats.org/officeDocument/2006/relationships/hyperlink" Target="http://www.hetang.gov.cn/c11731/20210507/javascript:changeSize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06:27Z</dcterms:created>
  <dc:creator>Administrator</dc:creator>
  <dc:description/>
  <dc:language>en-US</dc:language>
  <cp:lastModifiedBy>那时花开咖啡馆。</cp:lastModifiedBy>
  <dcterms:modified xsi:type="dcterms:W3CDTF">2021-05-07T06:0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306471BCD4052877A559D452B1C7E</vt:lpwstr>
  </property>
  <property fmtid="{D5CDD505-2E9C-101B-9397-08002B2CF9AE}" pid="3" name="KSOProductBuildVer">
    <vt:lpwstr>2052-11.1.0.10495</vt:lpwstr>
  </property>
</Properties>
</file>