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left"/>
        <w:textAlignment w:val="auto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firstLine="803"/>
        <w:jc w:val="center"/>
        <w:textAlignment w:val="auto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湖州湖盛融资租赁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firstLine="803"/>
        <w:jc w:val="center"/>
        <w:textAlignment w:val="auto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工作人员报名表</w:t>
      </w:r>
    </w:p>
    <w:tbl>
      <w:tblPr>
        <w:tblW w:w="9343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8"/>
        <w:gridCol w:w="366"/>
        <w:gridCol w:w="1104"/>
        <w:gridCol w:w="60"/>
        <w:gridCol w:w="501"/>
        <w:gridCol w:w="174"/>
        <w:gridCol w:w="1234"/>
        <w:gridCol w:w="407"/>
        <w:gridCol w:w="54"/>
        <w:gridCol w:w="456"/>
        <w:gridCol w:w="705"/>
        <w:gridCol w:w="735"/>
        <w:gridCol w:w="444"/>
        <w:gridCol w:w="480"/>
        <w:gridCol w:w="1586"/>
        <w:gridCol w:w="146"/>
      </w:tblGrid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身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份证号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婚姻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二寸照片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民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出生年月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政治面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职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报名单位及岗位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户籍所在地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工作单位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地址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方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在单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家庭成员情况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关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姓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出生年月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子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主要介绍本人工作情况和表现、以及本人取得工作业绩和工作成果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1245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admin</cp:lastModifiedBy>
  <cp:lastPrinted>2020-12-09T15:33:00Z</cp:lastPrinted>
  <dcterms:modified xsi:type="dcterms:W3CDTF">2021-05-06T01:54:11Z</dcterms:modified>
  <cp:revision>5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E8F2FE7E34DB18DD3CC4C9676E9B4</vt:lpwstr>
  </property>
  <property fmtid="{D5CDD505-2E9C-101B-9397-08002B2CF9AE}" pid="3" name="KSOProductBuildVer">
    <vt:lpwstr>2052-11.1.0.10463</vt:lpwstr>
  </property>
</Properties>
</file>