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firstLine="522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招聘岗位及要求</w:t>
      </w:r>
    </w:p>
    <w:tbl>
      <w:tblPr>
        <w:tblW w:w="13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428"/>
        <w:gridCol w:w="9586"/>
      </w:tblGrid>
      <w:tr>
        <w:trPr>
          <w:trHeight w:val="529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岗位名称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数</w:t>
            </w:r>
          </w:p>
        </w:tc>
        <w:tc>
          <w:tcPr>
            <w:tcW w:w="9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任职要求</w:t>
            </w:r>
          </w:p>
        </w:tc>
      </w:tr>
      <w:tr>
        <w:trPr>
          <w:trHeight w:val="4436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党务兼行政综合部文员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名</w:t>
            </w:r>
          </w:p>
        </w:tc>
        <w:tc>
          <w:tcPr>
            <w:tcW w:w="9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思想政治素质好，遵纪守法，品行端正，有较强责任心及吃苦耐劳精神；沟通能力好，服务意识强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学历：全日制本科及以上，非应届生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专业：汉语言文字学、中国现当代文学、中国文学与文化、新闻学、新闻与传播等相关专业；有从事过宣传及党务工作的优先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政治面貌：中共党员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年龄在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98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日以后出生）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熟练掌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Office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Word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Excel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PPT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）等办公软件。</w:t>
            </w:r>
          </w:p>
        </w:tc>
      </w:tr>
      <w:tr>
        <w:trPr>
          <w:trHeight w:val="3960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市政设计院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文员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名</w:t>
            </w:r>
          </w:p>
        </w:tc>
        <w:tc>
          <w:tcPr>
            <w:tcW w:w="9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思想政治素质好，遵纪守法，品行端正，有较强责任心及吃苦耐劳精神；沟通能力好，服务意识强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学历：全日制本科及以上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专业：行政管理、工商管理、人力资源管理、档案学、信息资源管理、工程管理类等相关专业；有相关工作经验的优先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年龄在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99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日以后出生）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熟练掌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Office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Word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Excel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PPT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）等办公软件。</w:t>
            </w:r>
          </w:p>
        </w:tc>
      </w:tr>
      <w:tr>
        <w:trPr>
          <w:trHeight w:val="3960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工程管理中心文员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名</w:t>
            </w:r>
          </w:p>
        </w:tc>
        <w:tc>
          <w:tcPr>
            <w:tcW w:w="9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思想政治素质好，遵纪守法，品行端正，有较强责任心及吃苦耐劳精神；沟通能力好，服务意识强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学历：全日制本科及以上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专业：行政管理、工商管理、人力资源管理、档案学、信息资源管理、工程管理类等相关专业；有相关工作经验的优先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年龄在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岁以下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99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日以后出生）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熟练掌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Office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Word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Excel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PPT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）等办公软件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0:46:26Z</dcterms:created>
  <dc:creator>Administrator</dc:creator>
  <dc:description/>
  <dc:language>en-US</dc:language>
  <cp:lastModifiedBy>那时花开咖啡馆。</cp:lastModifiedBy>
  <dcterms:modified xsi:type="dcterms:W3CDTF">2021-05-07T00:4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E5B88FD8E435EBCC4D3060468B325</vt:lpwstr>
  </property>
  <property fmtid="{D5CDD505-2E9C-101B-9397-08002B2CF9AE}" pid="3" name="KSOProductBuildVer">
    <vt:lpwstr>2052-11.1.0.10495</vt:lpwstr>
  </property>
</Properties>
</file>