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19"/>
          <w:szCs w:val="19"/>
          <w:shd w:fill="FFFFFF" w:val="clear"/>
        </w:rPr>
        <w:t>招收需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19"/>
          <w:szCs w:val="19"/>
          <w:shd w:fill="FFFFFF" w:val="clear"/>
        </w:rPr>
        <w:t>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851"/>
        <w:gridCol w:w="704"/>
        <w:gridCol w:w="1736"/>
        <w:gridCol w:w="688"/>
        <w:gridCol w:w="983"/>
        <w:gridCol w:w="2904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创新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学科领域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重点方向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需求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数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联系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联系方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人兽共患与烈性外来病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人兽共患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步志高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2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buzhigao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2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猪免疫抑制病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创新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猪免疫抑制病研究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安同庆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6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antongqing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3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实验动物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比较医学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从事诊断检测技术研究及试剂开发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王玉娥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9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wangyue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4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流感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流感研究与防控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3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陈化兰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99716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chenhualan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5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猪烈性传染病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猪瘟、非洲猪瘟、伪狂犬病致病机制和基因功能研究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孙元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0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sunyuan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6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猪消化道传染病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前沿命题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产品研发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冯力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83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fengli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7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禽呼吸道传染病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疫病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禽病毒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刘胜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6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liushengwang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8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细菌病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/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细菌调控及致病机制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刘思国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3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liusiguo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9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自然疫源性人兽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共患病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科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宠物疫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曲连东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8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quliandong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0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病原与病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形态学创新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病原学与免疫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动物病原生物学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王靖飞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7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wangjingfei@caas.cn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1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基础免疫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基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免疫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非洲猪瘟和猪繁殖与呼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综合征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翁长江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0451-5105175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  <w:t>wengchji@163.com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12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牛羊传染病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团队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预防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兽医学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分子病毒学、免疫学、生物信息学、合成生物学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4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尹鑫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color w:val="2828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19"/>
                <w:szCs w:val="19"/>
              </w:rPr>
              <w:t>yinxin@caas.cn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14:00Z</dcterms:created>
  <dc:creator>刘萧</dc:creator>
  <dc:description/>
  <dc:language>en-US</dc:language>
  <cp:lastModifiedBy>卜荣荣</cp:lastModifiedBy>
  <cp:lastPrinted>2020-04-10T08:37:00Z</cp:lastPrinted>
  <dcterms:modified xsi:type="dcterms:W3CDTF">2021-05-07T09:05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800FA465F4B25A02BE9412FA15848</vt:lpwstr>
  </property>
  <property fmtid="{D5CDD505-2E9C-101B-9397-08002B2CF9AE}" pid="3" name="KSOProductBuildVer">
    <vt:lpwstr>2052-11.1.0.10463</vt:lpwstr>
  </property>
</Properties>
</file>