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平阳县县属国有企业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公开招聘报名表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6"/>
        <w:gridCol w:w="539"/>
        <w:gridCol w:w="1357"/>
        <w:gridCol w:w="1167"/>
        <w:gridCol w:w="509"/>
        <w:gridCol w:w="174"/>
        <w:gridCol w:w="969"/>
        <w:gridCol w:w="1587"/>
        <w:gridCol w:w="17"/>
      </w:tblGrid>
      <w:tr>
        <w:trPr>
          <w:trHeight w:val="60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期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照片</w:t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 号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1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现任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FF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报考公司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招聘岗位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FF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63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6" w:hRule="atLeast"/>
        </w:trPr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件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2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经历（自高中起填写）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资格或职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资格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时间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33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经历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近</w:t>
            </w:r>
            <w:r>
              <w:rPr/>
              <w:t>5</w:t>
            </w:r>
            <w:r>
              <w:rPr>
                <w:rFonts w:ascii="宋体" w:hAnsi="宋体" w:cs="宋体"/>
              </w:rPr>
              <w:t>年内受过的奖励或处分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他事项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本人承诺：报考所提供资料是真实有效的，如有虚假本人愿意承担一切责任；对所报考单位招聘公告内容已详尽了解。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承诺人：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年   月   日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</w:t>
            </w:r>
          </w:p>
        </w:tc>
      </w:tr>
      <w:tr>
        <w:trPr>
          <w:trHeight w:val="19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（盖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9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招聘</w:t>
            </w:r>
            <w:r>
              <w:rPr>
                <w:rFonts w:ascii="宋体" w:hAnsi="宋体" w:cs="宋体"/>
                <w:color w:val="000000"/>
              </w:rPr>
              <w:t>公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（盖 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表一式贰份，一份聘用单位留存，一份人事部门留存。</w:t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以上表格内容必须填写齐全。提供虚假信息者，一经查实，自动丧失应聘资格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翱翔天际</cp:lastModifiedBy>
  <cp:lastPrinted>2019-09-25T15:00:00Z</cp:lastPrinted>
  <dcterms:modified xsi:type="dcterms:W3CDTF">2021-04-30T01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BAF4E8A4640F382F07A6B8EFCFFF0</vt:lpwstr>
  </property>
  <property fmtid="{D5CDD505-2E9C-101B-9397-08002B2CF9AE}" pid="3" name="KSOProductBuildVer">
    <vt:lpwstr>2052-11.1.0.10495</vt:lpwstr>
  </property>
</Properties>
</file>