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000000"/>
          <w:kern w:val="0"/>
          <w:sz w:val="23"/>
          <w:szCs w:val="23"/>
        </w:rPr>
        <w:t>各学院和单位具体联系方式如下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0"/>
        <w:gridCol w:w="2017"/>
        <w:gridCol w:w="1706"/>
        <w:gridCol w:w="328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69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老师 焦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086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jxykyms@163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统计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老师 杨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902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engyong@sxufe.edu.cn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老师 杨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609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rxybg1@163.com</w:t>
            </w:r>
          </w:p>
        </w:tc>
      </w:tr>
      <w:tr>
        <w:trPr>
          <w:trHeight w:val="43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财政与公共经济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39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hyuh32000@163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际贸易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老师 路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097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57297749@qq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科学与工程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老师 王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466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43472321@163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姚老师 张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26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_x_g@126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老师 贾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934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sglxy7666934@163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弓老师 陈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334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7762515@qq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旅游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任老师 梁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94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188374@qq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管理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老师 邱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668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5433561@qq.com</w:t>
            </w:r>
          </w:p>
        </w:tc>
      </w:tr>
      <w:tr>
        <w:trPr>
          <w:trHeight w:val="42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005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xy696@sina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老师 成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87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kszy@sxufe.edu.cn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贸外语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老师 孙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383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935134284@139.com</w:t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新闻与艺术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687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iuer2000@163.com</w:t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用数学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722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angjunxin660712@163.com</w:t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环境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郑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49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anfm@sxufe.edu.cn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老师 张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032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yraa@126.com</w:t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德学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蔡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763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xcdzdxy@163.com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源型经济转型发展研究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327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zyzx@sxufe.edu.cn</w:t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晋商研究院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侯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747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inshangyanjiuyuan@163.com</w:t>
            </w:r>
          </w:p>
        </w:tc>
      </w:tr>
      <w:tr>
        <w:trPr>
          <w:trHeight w:val="69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事处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白老师 石老师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51—7666172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xcjdxrczp@sxufe.edu.cn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000000"/>
          <w:kern w:val="0"/>
          <w:sz w:val="23"/>
          <w:szCs w:val="23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8:00Z</dcterms:created>
  <dc:creator>Administrator</dc:creator>
  <dc:description/>
  <dc:language>en-US</dc:language>
  <cp:lastModifiedBy>Administrator</cp:lastModifiedBy>
  <dcterms:modified xsi:type="dcterms:W3CDTF">2021-05-07T08:28:00Z</dcterms:modified>
  <cp:revision>2</cp:revision>
  <dc:subject/>
  <dc:title/>
</cp:coreProperties>
</file>